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881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EDLOG ZA PODELITEV PRIZNANJ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ČINE BOROVNICA V LETU 202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DLAGATELJ:</w:t>
      </w:r>
      <w:r>
        <w:rPr>
          <w:rFonts w:cs="Arial" w:ascii="Arial" w:hAnsi="Arial"/>
          <w:sz w:val="21"/>
          <w:szCs w:val="21"/>
        </w:rPr>
        <w:t xml:space="preserve"> ___________________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>NASLOV:</w:t>
      </w:r>
      <w:r>
        <w:rPr>
          <w:rFonts w:cs="Arial" w:ascii="Arial" w:hAnsi="Arial"/>
          <w:sz w:val="21"/>
          <w:szCs w:val="21"/>
        </w:rPr>
        <w:t xml:space="preserve"> __________________________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ONTAKTNA OSEBA:</w:t>
      </w:r>
      <w:r>
        <w:rPr>
          <w:rFonts w:cs="Arial" w:ascii="Arial" w:hAnsi="Arial"/>
          <w:sz w:val="21"/>
          <w:szCs w:val="21"/>
        </w:rPr>
        <w:t xml:space="preserve"> 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LEFON:</w:t>
      </w:r>
      <w:r>
        <w:rPr>
          <w:rFonts w:cs="Arial" w:ascii="Arial" w:hAnsi="Arial"/>
          <w:sz w:val="21"/>
          <w:szCs w:val="21"/>
        </w:rPr>
        <w:t xml:space="preserve"> _________________________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LEKTRONSKA POŠTA:</w:t>
      </w:r>
      <w:r>
        <w:rPr>
          <w:rFonts w:cs="Arial" w:ascii="Arial" w:hAnsi="Arial"/>
          <w:sz w:val="21"/>
          <w:szCs w:val="21"/>
        </w:rPr>
        <w:t xml:space="preserve"> 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RSTA PRIZNANJA, ZA KATEREGA SE PREDLAGA KANDIDATA/KO. Ustrezno obkrožite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Naziv častni občan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Zlata plake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 xml:space="preserve">Priznanje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PODATKI O KANDIDATU/KANDIDATKI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>IME:</w:t>
      </w:r>
      <w:r>
        <w:rPr>
          <w:rFonts w:cs="Arial" w:ascii="Arial" w:hAnsi="Arial"/>
          <w:sz w:val="21"/>
          <w:szCs w:val="21"/>
        </w:rPr>
        <w:t xml:space="preserve"> __________________________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>PRIIMEK:</w:t>
      </w:r>
      <w:r>
        <w:rPr>
          <w:rFonts w:cs="Arial" w:ascii="Arial" w:hAnsi="Arial"/>
          <w:sz w:val="21"/>
          <w:szCs w:val="21"/>
        </w:rPr>
        <w:t xml:space="preserve"> _______________________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>ali NAZIV PRAVNE OSEBE:</w:t>
      </w:r>
      <w:r>
        <w:rPr>
          <w:rFonts w:cs="Arial" w:ascii="Arial" w:hAnsi="Arial"/>
          <w:sz w:val="21"/>
          <w:szCs w:val="21"/>
        </w:rPr>
        <w:t xml:space="preserve"> _________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>NASLOV:</w:t>
      </w:r>
      <w:r>
        <w:rPr>
          <w:rFonts w:cs="Arial" w:ascii="Arial" w:hAnsi="Arial"/>
          <w:sz w:val="21"/>
          <w:szCs w:val="21"/>
        </w:rPr>
        <w:t xml:space="preserve"> _______________________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>DATUM ROJSTVA:</w:t>
      </w:r>
      <w:r>
        <w:rPr>
          <w:rFonts w:cs="Arial" w:ascii="Arial" w:hAnsi="Arial"/>
          <w:sz w:val="21"/>
          <w:szCs w:val="21"/>
        </w:rPr>
        <w:t xml:space="preserve"> _______________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ali DATUM USTANOVITVE (pravna oseba): </w:t>
      </w:r>
      <w:r>
        <w:rPr>
          <w:rFonts w:cs="Arial" w:ascii="Arial" w:hAnsi="Arial"/>
          <w:sz w:val="21"/>
          <w:szCs w:val="21"/>
        </w:rPr>
        <w:t>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9"/>
      </w:tblGrid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OBRAZLOŽITEV POBUDE ZA PRIZNANJE </w:t>
            </w:r>
            <w:r>
              <w:rPr>
                <w:rFonts w:cs="Arial" w:ascii="Arial" w:hAnsi="Arial"/>
                <w:sz w:val="21"/>
                <w:szCs w:val="21"/>
              </w:rPr>
              <w:t>(predstavitev vidnejših dosežkov, uspehov, dobljenih priznanj, področij delovanja ter njihovega vpliva na prepoznavnost občine in dobrobit lokalne skupnosti)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– do največ 1.000 znakov s presledki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TextBody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TextBody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tbl>
      <w:tblPr>
        <w:tblW w:w="8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9"/>
      </w:tblGrid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ŽIVLJENJEPIS </w:t>
            </w:r>
            <w:r>
              <w:rPr>
                <w:rFonts w:cs="Arial" w:ascii="Arial" w:hAnsi="Arial"/>
                <w:sz w:val="21"/>
                <w:szCs w:val="21"/>
              </w:rPr>
              <w:t>predlaganega prejemnika/prejemnice priznanja oziroma povzetek delovanja pravne osebe s kronološkim opisom udejstvovanj v projektih, programih, karierne poti, predstavitvijo poslanstva in prihodnjih načrtov na področju delovanja kandidata/kandidatke …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–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do največ 1.500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znakov s presledki (vaša obrazložitev bo prebrana na slavnostni podelitvi priznanja prejemniku)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1"/>
          <w:szCs w:val="21"/>
        </w:rPr>
        <w:t>Pobudnik/predlagatelj in predlagani prejemnik/prejemnica priznanja ne smeta biti ista fizična ali pravna oseb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saka posamezna pobuda mora biti izpolnjena na svojem obrazcu in oddana v svoji kuvert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dlagatelji lahko pobudi priložijo tudi članke, fotografije in drugo gradivo, ki priča o dosežkih kandidata/kandidatke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 predlagatelja: __________________________________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SOGLASJE PREDLAGANEGA KANDIDAT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H KANDIDATURI ZA PODELITEV OBČINSKEGA PRIZNANJA ZA LETO 2025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SOGLASJE KANDIDATA/KANDIDATKE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IVOLITEV PREDLAGANEGA PREJEMNIKA/PREJEMNICE PRIZNANJA ZA OBDELAVO OSEBNIH PODATKOV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men izvrševanja RAZPISA ZA PODELITEV PRIZNANJ OBČINE BOROVNICA se strinjam, da Občina Borovnica obdeluje posredovane osebne podatke, podane v obrazcu za pripravo pobude za podelitev priznanja Občine Borovnica, za obdobje do podelitve priznan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av tako se kot predlagani prejemnik/prejemnica priznanja strinjam z objavo podanih informacij iz življenjepisa in obrazložitve za informiranje javnosti o postopkih izbora, sklepanja in javne predstavitve nagrajencev z utemeljitvijo podelitve priznanja.</w:t>
      </w:r>
    </w:p>
    <w:p>
      <w:pPr>
        <w:pStyle w:val="Normal"/>
        <w:keepNext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 posredovanjem zahtevanih osebnih podatkov dajem izrecno privolitev za obdelavo mojih osebnih podatkov za namen podelitve priznanja in izrecno soglasje, da se s tem namenom objavi moje ime in priimek ter fotografije s podelitve priznanj na občinskih spletnih straneh, v glasilu Naš časopis in drugih medijih.</w:t>
      </w:r>
    </w:p>
    <w:p>
      <w:pPr>
        <w:pStyle w:val="Normal"/>
        <w:keepNext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ind w:left="36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Kot morebitni prejemnik/prejemnica priznanja se strinjam, da se osebni podatki, podani v pobudi za podelitev priznanja, obdelujejo trajno in so javno dostopni.</w:t>
      </w:r>
    </w:p>
    <w:p>
      <w:pPr>
        <w:pStyle w:val="Normal"/>
        <w:keepNext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znanjen/a sem s tem, da bo občina moje osebne podatke obdelovala, hranila in varovala skladno z določili Uredbe o varstvu osebnih podatkov in vsakokratne veljavne zakonodaje ter da osebnih podatkov ne bo posredovala, posodila ali prodala tretji osebi brez moje pisne privolitve</w:t>
      </w:r>
    </w:p>
    <w:p>
      <w:pPr>
        <w:pStyle w:val="Normal"/>
        <w:keepNext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predlaganega prejemnika/prejemnice priznanja: </w:t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 ________________, dne _______________             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rFonts w:ascii="Arial" w:hAnsi="Arial" w:cs="Arial"/>
      <w:sz w:val="24"/>
    </w:rPr>
  </w:style>
  <w:style w:type="character" w:styleId="Telobesedila2Znak">
    <w:name w:val="Telo besedila 2 Znak"/>
    <w:qFormat/>
    <w:rPr>
      <w:rFonts w:ascii="Georgia" w:hAnsi="Georgia" w:cs="Georgia"/>
      <w:sz w:val="24"/>
      <w:szCs w:val="24"/>
    </w:rPr>
  </w:style>
  <w:style w:type="character" w:styleId="GlavaZnak">
    <w:name w:val="Glav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color w:val="666699"/>
      <w:sz w:val="22"/>
      <w:szCs w:val="22"/>
    </w:rPr>
  </w:style>
  <w:style w:type="paragraph" w:styleId="Sender">
    <w:name w:val="Envelope Return"/>
    <w:basedOn w:val="Normal"/>
    <w:pPr/>
    <w:rPr>
      <w:rFonts w:ascii="Comic Sans MS" w:hAnsi="Comic Sans MS" w:cs="Arial"/>
      <w:color w:val="666699"/>
      <w:sz w:val="18"/>
      <w:szCs w:val="18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Brezrazmikov">
    <w:name w:val="Brez razmikov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18:00Z</dcterms:created>
  <dc:creator>Uporabnik</dc:creator>
  <dc:description/>
  <cp:keywords/>
  <dc:language>en-US</dc:language>
  <cp:lastModifiedBy>Helena Konda</cp:lastModifiedBy>
  <cp:lastPrinted>2023-05-09T11:29:00Z</cp:lastPrinted>
  <dcterms:modified xsi:type="dcterms:W3CDTF">2025-04-15T11:34:00Z</dcterms:modified>
  <cp:revision>8</cp:revision>
  <dc:subject/>
  <dc:title>Na podlagi 7</dc:title>
</cp:coreProperties>
</file>