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Trebuchet MS" w:hAnsi="Trebuchet MS"/>
          <w:b/>
          <w:sz w:val="30"/>
          <w:szCs w:val="30"/>
        </w:rPr>
        <w:t>6. PRIJAVNI OBRAZEC ZA UKREP</w:t>
      </w:r>
    </w:p>
    <w:p>
      <w:pPr>
        <w:pStyle w:val="Normal"/>
        <w:suppressAutoHyphens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SPODBUJANJE PRIJAV PODJETIJ NA RAZPISE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>Navodilo: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 xml:space="preserve">Izpolniti je potrebno vse zahtevane podatke. Če menite, da je za posamezno točko potrebno priložiti prilogo, to označite. 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</w:rPr>
      </w:pPr>
      <w:r>
        <w:rPr>
          <w:rFonts w:cs="Arial" w:ascii="Trebuchet MS" w:hAnsi="Trebuchet MS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Podatki o vlagatelja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PODJETJ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0" w:name="Besedilo13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0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DEŽ (naslov)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1" w:name="Besedilo1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1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2" w:name="Besedilo15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2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-POŠT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" w:name="Besedilo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DAVČNA ŠTEVIL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70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. TRANSAKCIJSKEGA RAČUN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" w:name="Besedilo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BAN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5" w:name="Besedilo7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5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20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20"/>
                <w:sz w:val="20"/>
                <w:szCs w:val="20"/>
              </w:rPr>
              <w:t xml:space="preserve">ZAKONITI ZASTOPNIK 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6" w:name="Besedilo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6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KONTAKTNA OSEB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7" w:name="Besedilo9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7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E POŠTA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8" w:name="Besedilo10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8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9" w:name="Besedilo11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ODATKI O REGISTRIRANI POSLOVNI ENOTI (v nadaljevanju RPE) (podatke izpolnjujte le v primeru če ima podjetje v občini Borovnica registrirano poslovno enoto)</w:t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SLOV 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TIČNA ŠTEVILKA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4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PIS DEJAVNOSTI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EVILO ZAPOSLENIH OZ. SAMOZAPOSLENIH 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PODATKI O VELIKOSTI PODJET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vodilo: označite, vpišite število redno zaposlenih ter letni promet oz. bilančno vsoto za leto 2024. V kolikor ste podjetje registrirali v letu 2025, vpišite podatke na dan oddaje vloge. Če podjetje pripravlja konsolidirano bilanco vpisujte število zaposlenih in letni promet in/ali bilančno vsoto za vsa podjetja, ki so vključena v konsolidirano bilanco.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3935455903"/>
            <w:bookmarkStart w:id="11" w:name="__Fieldmark__16_3935455903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amostojni podjetnik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3935455903"/>
            <w:bookmarkStart w:id="13" w:name="__Fieldmark__17_3935455903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ikro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8_3935455903"/>
            <w:bookmarkStart w:id="15" w:name="__Fieldmark__18_3935455903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ajhn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9_3935455903"/>
            <w:bookmarkStart w:id="17" w:name="__Fieldmark__19_3935455903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rednje velik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Število zaposlenih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letni promet in/ali bilančna vsota podjetja znaša več kot 2 milijona evrov?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3935455903"/>
            <w:bookmarkStart w:id="19" w:name="__Fieldmark__21_3935455903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3935455903"/>
            <w:bookmarkStart w:id="21" w:name="__Fieldmark__22_3935455903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Če ste odgovorili z DA napišite koliko znaša promet in/ali bilančna vsota: </w:t>
            </w:r>
            <w:r>
              <w:fldChar w:fldCharType="begin">
                <w:ffData>
                  <w:name w:val="__Fieldmark__39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v podjetju pripravljate konsolidirano bilanco?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4_3935455903"/>
            <w:bookmarkStart w:id="23" w:name="__Fieldmark__24_3935455903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5_3935455903"/>
            <w:bookmarkStart w:id="25" w:name="__Fieldmark__25_3935455903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tera podjetja so vključena v konsolidirano bilanco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39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PREDMET PRIJAV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odilo: označite in opišite predmet prijav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3935455903"/>
            <w:bookmarkStart w:id="27" w:name="__Fieldmark__27_3935455903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troški zunanjih izvajalcev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3935455903"/>
            <w:bookmarkStart w:id="29" w:name="__Fieldmark__28_3935455903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troški dela osebja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bookmarkStart w:id="30" w:name="_Hlk203042813"/>
      <w:bookmarkEnd w:id="30"/>
      <w:r>
        <w:rPr>
          <w:rFonts w:cs="Arial" w:ascii="Trebuchet MS" w:hAnsi="Trebuchet MS"/>
          <w:b/>
          <w:sz w:val="26"/>
          <w:szCs w:val="26"/>
        </w:rPr>
        <w:t>OPIS AKTIVNOSTI: USPOSABLJANJE ZAPOSELNIH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Navodilo: Vpišite oz. označite zahtevane podatke.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Vrsta/raven razpisa, na katerega se prijavili</w:t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9_3935455903"/>
            <w:bookmarkStart w:id="32" w:name="__Fieldmark__29_3935455903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Prijava na razpis neposredno na ravni EU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0_3935455903"/>
            <w:bookmarkStart w:id="34" w:name="__Fieldmark__30_3935455903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Prijava na razpis na ravni Republike Slovenije</w:t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1_3935455903"/>
            <w:bookmarkStart w:id="36" w:name="__Fieldmark__31_3935455903"/>
            <w:bookmarkEnd w:id="36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Prijava na drug razpis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a kateri drug razpis ste se prijavili </w:t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0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trdilo o oddani vlogi: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" w:name="__Fieldmark__33_3935455903"/>
            <w:bookmarkStart w:id="38" w:name="__Fieldmark__33_3935455903"/>
            <w:bookmarkEnd w:id="3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ne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9" w:name="__Fieldmark__34_3935455903"/>
            <w:bookmarkStart w:id="40" w:name="__Fieldmark__34_3935455903"/>
            <w:bookmarkEnd w:id="40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d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li je bila prijava uspešna?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1" w:name="__Fieldmark__35_3935455903"/>
            <w:bookmarkStart w:id="42" w:name="__Fieldmark__35_3935455903"/>
            <w:bookmarkEnd w:id="4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ne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3" w:name="__Fieldmark__36_3935455903"/>
            <w:bookmarkStart w:id="44" w:name="__Fieldmark__36_3935455903"/>
            <w:bookmarkEnd w:id="4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da 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VPLIV UKREPA NA POSLOVNO DEJAVNOST PODJETJA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Odgovorite na vsa vprašanja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Opišite razlog za izvedb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7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Utemeljite kako vam je izvedena aktivnost izboljšala tržni poslovni položaj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8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seženi učinek izvedene aktivnosti na poslovno dejavnost podjetj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9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Kako je aktivnost usmerjena k spodbujanju razvoja gospodarstva v občini Borovnica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STROŠKI, KI JIH UVELJAVLJATE V TEJ VLOGI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Vpišite zahtevane podatke. Prijavitelj lahko uveljavlja največ 5 računov.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sz w:val="20"/>
          <w:szCs w:val="20"/>
        </w:rPr>
        <w:t>Specifikacija stroškov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09"/>
        <w:gridCol w:w="4911"/>
        <w:gridCol w:w="1844"/>
      </w:tblGrid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bavitelj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pis 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4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1. </w:t>
            </w:r>
            <w:r>
              <w:fldChar w:fldCharType="begin">
                <w:ffData>
                  <w:name w:val="Besedilo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bookmarkStart w:id="45" w:name="Besedilo26"/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  <w:bookmarkEnd w:id="45"/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2. </w:t>
            </w:r>
            <w:r>
              <w:fldChar w:fldCharType="begin">
                <w:ffData>
                  <w:name w:val="__Fieldmark__44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3. </w:t>
            </w:r>
            <w:r>
              <w:fldChar w:fldCharType="begin">
                <w:ffData>
                  <w:name w:val="__Fieldmark__448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0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. </w:t>
            </w:r>
            <w:r>
              <w:fldChar w:fldCharType="begin">
                <w:ffData>
                  <w:name w:val="__Fieldmark__451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5. </w:t>
            </w:r>
            <w:r>
              <w:fldChar w:fldCharType="begin">
                <w:ffData>
                  <w:name w:val="__Fieldmark__453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  <w:u w:val="single"/>
        </w:rPr>
        <w:t>Neupravičeni stroški so:</w:t>
      </w:r>
      <w:r>
        <w:rPr>
          <w:rFonts w:cs="Arial" w:ascii="Trebuchet MS" w:hAnsi="Trebuchet MS"/>
          <w:sz w:val="20"/>
          <w:szCs w:val="20"/>
        </w:rPr>
        <w:t xml:space="preserve"> stroški dnevnic, potni stroški, stroški kilometrin, stroški nočitev in prehrane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pomba: </w:t>
      </w:r>
      <w:r>
        <w:rPr>
          <w:rFonts w:cs="Arial" w:ascii="Trebuchet MS" w:hAnsi="Trebuchet MS"/>
          <w:sz w:val="20"/>
          <w:szCs w:val="20"/>
          <w:u w:val="single"/>
        </w:rPr>
        <w:t>DDV ni upravičen strošek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pecifikacija virov financiranja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19"/>
        <w:gridCol w:w="1773"/>
        <w:gridCol w:w="1772"/>
      </w:tblGrid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r financiranja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4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dstotek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Lastna sredstva 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1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bčina Borovnica (pričakovana sredstva, največ 100% upravičenih stroškov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3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4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ruga javna sredstva (evropsko ali slovensko nacionalno financiranje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rugo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7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8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9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IZJAV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56"/>
        <w:gridCol w:w="3061"/>
        <w:gridCol w:w="278"/>
        <w:gridCol w:w="3798"/>
      </w:tblGrid>
      <w:tr>
        <w:trPr/>
        <w:tc>
          <w:tcPr>
            <w:tcW w:w="193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Spodaj podpisani, </w:t>
            </w:r>
          </w:p>
        </w:tc>
        <w:tc>
          <w:tcPr>
            <w:tcW w:w="3339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6" w:name="Besedilo2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6"/>
          </w:p>
        </w:tc>
        <w:tc>
          <w:tcPr>
            <w:tcW w:w="3798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kot zakoniti zastopnik vlagatelja (naziv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vlagatelja) </w:t>
            </w:r>
          </w:p>
        </w:tc>
        <w:tc>
          <w:tcPr>
            <w:tcW w:w="3617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47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izjavljam: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em v celoti prebral </w:t>
      </w:r>
      <w:r>
        <w:rPr>
          <w:rFonts w:cs="Arial" w:ascii="Trebuchet MS" w:hAnsi="Trebuchet MS"/>
          <w:sz w:val="20"/>
          <w:szCs w:val="20"/>
        </w:rPr>
        <w:t>Pravilnik o spodbujanju obrti, podjetništva in sobodajalstva v občini Borovnica (Ur. list RS št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št. 59/2018; Pravilnik o dopolnitvi Pravilnika o podporah za razvoj obrti, podjetništva In sobodajalstva v Občini Borovnica (Ur. l. RS, 115/2023 (15.11.2023) in  </w:t>
      </w:r>
      <w:bookmarkStart w:id="47" w:name="_Hlk203053841"/>
      <w:r>
        <w:rPr>
          <w:rFonts w:cs="Arial" w:ascii="Trebuchet MS" w:hAnsi="Trebuchet MS"/>
          <w:sz w:val="20"/>
          <w:szCs w:val="20"/>
        </w:rPr>
        <w:t>Spremembe in dopolnitve Pravilnika o podporah za razvoj obrti, podjetništva in sobodajalstva v Občini Borovnica (Ur. l.RS št</w:t>
      </w:r>
      <w:r>
        <w:rPr/>
        <w:t xml:space="preserve"> </w:t>
      </w:r>
      <w:r>
        <w:rPr>
          <w:rFonts w:cs="Arial" w:ascii="Trebuchet MS" w:hAnsi="Trebuchet MS"/>
          <w:sz w:val="20"/>
          <w:szCs w:val="20"/>
        </w:rPr>
        <w:t>67/2024</w:t>
      </w:r>
      <w:bookmarkEnd w:id="47"/>
      <w:r>
        <w:rPr>
          <w:rFonts w:cs="Arial" w:ascii="Trebuchet MS" w:hAnsi="Trebuchet MS"/>
          <w:sz w:val="20"/>
          <w:szCs w:val="20"/>
        </w:rPr>
        <w:t xml:space="preserve">;v nadaljevanju Pravilnik) ) ter Mnenja Ministrstva za finance o skladnosti sheme de minimis pomoči št. 441-140/2024, z dne 31.7 2024 </w:t>
      </w:r>
      <w:r>
        <w:rPr>
          <w:rFonts w:cs="Arial" w:ascii="Trebuchet MS" w:hAnsi="Trebuchet MS"/>
          <w:bCs/>
          <w:sz w:val="20"/>
          <w:szCs w:val="20"/>
        </w:rPr>
        <w:t>in celotno razpisno dokumentacijo javnega razpisa ter sprejemam pogoje javnega razpisa v celo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jamčim za verodostojnost podatkov, ki so navedeni v vlogi in da bodo v vseh nadaljnjih dokumentih v postopku navedeni resnični podatki pod materialno in kazensko odgovornostj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mo pravočasno in v celoti izpolnili pogodbene obveznosti do Občine Borovnica iz vseh predhodnih javnih razpisov (če ste na njih sodelovali) i</w:t>
      </w:r>
      <w:r>
        <w:rPr>
          <w:rFonts w:cs="Arial" w:ascii="Trebuchet MS" w:hAnsi="Trebuchet MS"/>
          <w:sz w:val="20"/>
          <w:szCs w:val="20"/>
        </w:rPr>
        <w:t xml:space="preserve">n tudi druge obveznosti do Občine Borovnica </w:t>
      </w:r>
      <w:r>
        <w:rPr>
          <w:rFonts w:cs="Arial" w:ascii="Trebuchet MS" w:hAnsi="Trebuchet MS"/>
          <w:bCs/>
          <w:sz w:val="20"/>
          <w:szCs w:val="20"/>
        </w:rPr>
        <w:t xml:space="preserve">in da nimamo neporavnanih obveznosti do Občine Borovnica ter da jih bomo, v kolikor bodo nastale, v dogovorjenem roku poravnali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bo prijavitelj hranil ustrezno originalno dokumentacijo (npr. originalne račune, pogodbo, sklep o sofinanciranju,  obvestilo o pomoči de minimis, potrdila o plačilu ipd.) 10 let od podpisa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bo prijavitelj ob kontroli namenske rabe sredstev sodeloval in pokazal ustrezno zahtevano dokumentacijo, ki se nanaša na aktivnosti, ki so bile izvedene na podlagi tega javnega razpis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ima prijavitelj na dan vloge poravnane vse davke in socialne prispevke zaposlenih (8. člen Odlok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o sedež podjetja ali registrirana poslovna enota in poslovni prostori na območju občine Borovn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dejavnost opravljamo na območju občine Borovni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podjetje v registrirani poslovni enoti opravlja dejavnosti in da so v registrirani poslovni enoti zaposleni ljudje v kolikor se podjetje prijavlja z registrirano poslovno enoto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sz w:val="20"/>
          <w:szCs w:val="20"/>
        </w:rPr>
        <w:t xml:space="preserve">DRUGA PREJETA JAVNA SREDSTVA </w:t>
      </w:r>
      <w:r>
        <w:rPr>
          <w:rFonts w:cs="Arial" w:ascii="Trebuchet MS" w:hAnsi="Trebuchet MS"/>
          <w:b/>
          <w:bCs/>
          <w:sz w:val="20"/>
          <w:szCs w:val="20"/>
        </w:rPr>
        <w:t xml:space="preserve">»DE MINIMIS«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za isti namen in upravičene stroške, kot jih uveljavlja po tem razpisu, prijavitelj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4809_956330936"/>
      <w:bookmarkStart w:id="49" w:name="__Fieldmark__69_3935455903"/>
      <w:bookmarkStart w:id="50" w:name="__Fieldmark__69_3935455903"/>
      <w:bookmarkEnd w:id="50"/>
      <w:r>
        <w:rPr/>
      </w:r>
      <w:r>
        <w:rPr/>
        <w:fldChar w:fldCharType="end"/>
      </w:r>
      <w:bookmarkEnd w:id="48"/>
      <w:r>
        <w:rPr>
          <w:rFonts w:cs="Arial" w:ascii="Trebuchet MS" w:hAnsi="Trebuchet MS"/>
          <w:b/>
          <w:bCs/>
          <w:sz w:val="20"/>
          <w:szCs w:val="20"/>
        </w:rPr>
        <w:t xml:space="preserve"> 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814_956330936"/>
      <w:bookmarkStart w:id="52" w:name="__Fieldmark__70_3935455903"/>
      <w:bookmarkStart w:id="53" w:name="__Fieldmark__70_3935455903"/>
      <w:bookmarkEnd w:id="53"/>
      <w:r>
        <w:rPr/>
      </w:r>
      <w:r>
        <w:rPr/>
        <w:fldChar w:fldCharType="end"/>
      </w:r>
      <w:bookmarkEnd w:id="51"/>
      <w:r>
        <w:rPr>
          <w:rFonts w:cs="Arial" w:ascii="Trebuchet MS" w:hAnsi="Trebuchet MS"/>
          <w:b/>
          <w:bCs/>
          <w:sz w:val="20"/>
          <w:szCs w:val="20"/>
        </w:rPr>
        <w:t xml:space="preserve"> JE</w:t>
      </w:r>
      <w:r>
        <w:rPr>
          <w:rFonts w:cs="Arial" w:ascii="Trebuchet MS" w:hAnsi="Trebuchet MS"/>
          <w:bCs/>
          <w:sz w:val="20"/>
          <w:szCs w:val="20"/>
        </w:rPr>
        <w:t xml:space="preserve"> (označite) pridobil sredstev oz. ni v postopku pridobivanja sredstev iz kateregakoli drugega javnega vira (sredstva Občine Borovnica, Republike Slovenije ali evropskih sredstev) (8. člen Odloka);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Če ste obkrožili JE izpolnite naslednje podatke.</w:t>
      </w:r>
    </w:p>
    <w:tbl>
      <w:tblPr>
        <w:tblW w:w="9462" w:type="dxa"/>
        <w:jc w:val="left"/>
        <w:tblInd w:w="35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9"/>
        <w:gridCol w:w="1485"/>
        <w:gridCol w:w="1536"/>
        <w:gridCol w:w="4182"/>
      </w:tblGrid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rsta stroška</w:t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išina v €</w:t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Leto pomoči</w:t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Dajalec pomoči</w:t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5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6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7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OMOČ DE MINIM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em seznanjen, da se sredstva na podlagi javnega razpisa, dodeljujejo kot pomoč »de minimis« in da so dodeljena s podpisom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kupna vrednost pomoči, dodeljena enotnemu podjetju na podlagi pravila »de minimis«,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79_3935455903"/>
      <w:bookmarkStart w:id="55" w:name="__Fieldmark__79_3935455903"/>
      <w:bookmarkEnd w:id="55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 xml:space="preserve">NE  </w:t>
      </w:r>
      <w:r>
        <w:rPr>
          <w:rFonts w:cs="Arial" w:ascii="Trebuchet MS" w:hAnsi="Trebuchet MS"/>
          <w:bCs/>
          <w:sz w:val="20"/>
          <w:szCs w:val="20"/>
        </w:rPr>
        <w:t xml:space="preserve">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80_3935455903"/>
      <w:bookmarkStart w:id="57" w:name="__Fieldmark__80_3935455903"/>
      <w:bookmarkEnd w:id="57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>DA</w:t>
      </w:r>
      <w:r>
        <w:rPr>
          <w:rFonts w:cs="Arial" w:ascii="Trebuchet MS" w:hAnsi="Trebuchet MS"/>
          <w:bCs/>
          <w:sz w:val="20"/>
          <w:szCs w:val="20"/>
        </w:rPr>
        <w:t xml:space="preserve"> (označite)  presega 200.000,00 € v obdobju zadnjih treh proračunskih let, ne glede na obliko ali namen pomoči (v primeru podjetij, ki delujejo v cestnoprometnem sektorju, znaša zgornja dovoljena meja pomoči 100.000,00 €) skladno s 4. členom Odloka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vlagatelj ne posluje iz področja sektorja ribištva in akvakulture, primarne proizvodnje kmetijskih proizvodov, skladno z 7. členom Odloka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ENOTNO PODJETJE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prijavitelj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81_3935455903"/>
      <w:bookmarkStart w:id="59" w:name="__Fieldmark__81_3935455903"/>
      <w:bookmarkEnd w:id="59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  <w:u w:val="single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82_3935455903"/>
      <w:bookmarkStart w:id="61" w:name="__Fieldmark__82_3935455903"/>
      <w:bookmarkEnd w:id="61"/>
      <w:r>
        <w:rPr/>
      </w:r>
      <w:r>
        <w:rPr/>
        <w:fldChar w:fldCharType="end"/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 JE (označite)</w:t>
      </w:r>
      <w:r>
        <w:rPr>
          <w:rFonts w:cs="Arial" w:ascii="Trebuchet MS" w:hAnsi="Trebuchet MS"/>
          <w:bCs/>
          <w:sz w:val="20"/>
          <w:szCs w:val="20"/>
        </w:rPr>
        <w:t xml:space="preserve">  povezan v enotno podjetje skladno s 3. in 8. členom Odloka.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Cs/>
          <w:sz w:val="20"/>
          <w:szCs w:val="20"/>
        </w:rPr>
        <w:t xml:space="preserve">Če ste obkrožili </w:t>
      </w:r>
      <w:r>
        <w:rPr>
          <w:rFonts w:cs="Arial" w:ascii="Trebuchet MS" w:hAnsi="Trebuchet MS"/>
          <w:b/>
          <w:bCs/>
          <w:sz w:val="20"/>
          <w:szCs w:val="20"/>
        </w:rPr>
        <w:t>JE</w:t>
      </w:r>
      <w:r>
        <w:rPr>
          <w:rFonts w:cs="Arial" w:ascii="Trebuchet MS" w:hAnsi="Trebuchet MS"/>
          <w:bCs/>
          <w:sz w:val="20"/>
          <w:szCs w:val="20"/>
        </w:rPr>
        <w:t xml:space="preserve"> v spodnjo tabelo napišite informacije o povezavi.</w:t>
      </w:r>
    </w:p>
    <w:p>
      <w:pPr>
        <w:pStyle w:val="Normal"/>
        <w:spacing w:lineRule="auto" w:line="360"/>
        <w:rPr>
          <w:rFonts w:ascii="Trebuchet MS" w:hAnsi="Trebuchet MS" w:cs="Arial"/>
          <w:bCs/>
          <w:sz w:val="10"/>
          <w:szCs w:val="10"/>
        </w:rPr>
      </w:pPr>
      <w:r>
        <w:rPr>
          <w:rFonts w:cs="Arial" w:ascii="Trebuchet MS" w:hAnsi="Trebuchet MS"/>
          <w:bCs/>
          <w:sz w:val="10"/>
          <w:szCs w:val="1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31"/>
        <w:gridCol w:w="4731"/>
      </w:tblGrid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vezava  (udeležba fizičnih in pravnih oseb v lastništvu prijavitelja, podatki o tihih družbenikih in povezanih družbah)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Podatki o povezavah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za fizične osebe: ime in priimek, naslov prebivališča, delež lastništva, vrst povezave;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a pravne osebe: naziv in naslov pravne osebe, davčna številk, delež lastništva, vrsta povezave)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otno podjetje so vsa podjetja, ki so med seboj najmanj v enem od naslednjih razmerij: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večino glasovalnih pravic delničarjev ali družbenikov ist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7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menovati ali odpoklicati večino članov upravnega, poslovodnega ali nadzornega organa drug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8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zvrševati prevladujoč vpliv na drugo podjetje na podlagi pogodbe, sklenjene z navedenim podjetjem, ali določbe v njegovi družbeni pogodbi ali statutu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, ki je delničar ali družbenik drugega podjetja, na podlagi dogovora z drugimi delničarji ali družbeniki navedenega podjetja samo nadzoruje večino glasovalnih pravic delničarjev ali družbenikov naveden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00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ipojeno podjetje ali delitev podjetja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__Fieldmark__501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OBVEZNE PRILOG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 xml:space="preserve">Obvezne priloge pridobi vlagatelj ob oddaji vloge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Kopija računov</w:t>
      </w:r>
      <w:r>
        <w:rPr>
          <w:rFonts w:cs="Arial" w:ascii="Trebuchet MS" w:hAnsi="Trebuchet MS"/>
          <w:sz w:val="20"/>
          <w:szCs w:val="20"/>
        </w:rPr>
        <w:t xml:space="preserve">, </w:t>
      </w:r>
      <w:r>
        <w:rPr>
          <w:rFonts w:cs="Arial" w:ascii="Trebuchet MS" w:hAnsi="Trebuchet MS"/>
          <w:b/>
          <w:sz w:val="20"/>
          <w:szCs w:val="20"/>
        </w:rPr>
        <w:t>pogodb</w:t>
      </w:r>
      <w:r>
        <w:rPr>
          <w:rFonts w:cs="Arial" w:ascii="Trebuchet MS" w:hAnsi="Trebuchet MS"/>
          <w:sz w:val="20"/>
          <w:szCs w:val="20"/>
        </w:rPr>
        <w:t xml:space="preserve"> za vse navedene upravičene stroške. Računi morajo biti izdani na vlagatelja in skladno z 6. členom Odloka zavedeni v poslovnih knjiga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Potrdila o plačilu:</w:t>
      </w:r>
      <w:r>
        <w:rPr>
          <w:rFonts w:cs="Arial" w:ascii="Trebuchet MS" w:hAnsi="Trebuchet MS"/>
          <w:sz w:val="20"/>
          <w:szCs w:val="20"/>
        </w:rPr>
        <w:t xml:space="preserve"> Za plačila preko TRR se predloži potrdilo o plačilu banke vlagatelja. V kolikor je bila narejena kompenzacija priložite ustrezne računovodske listine. V kolikor uveljavljate stroške osebja morate predložiti plačne liste najmanj v višini zneska, ki ga uveljavljate. Za gotovinska plačila mora biti iz računa razvidno, da je način plačila gotovinsk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Dokazilo o izvedeni aktivnosti:</w:t>
      </w:r>
      <w:r>
        <w:rPr>
          <w:rFonts w:cs="Arial" w:ascii="Trebuchet MS" w:hAnsi="Trebuchet MS"/>
          <w:sz w:val="20"/>
          <w:szCs w:val="20"/>
        </w:rPr>
        <w:t xml:space="preserve"> potrdilo o oddani prijavi, sklep o dodelitvi podpore na razpisu, pogodba o dodelitvi sredstev. </w:t>
      </w:r>
      <w:bookmarkStart w:id="62" w:name="_Hlk203549628"/>
      <w:r>
        <w:rPr>
          <w:rFonts w:cs="Arial" w:ascii="Trebuchet MS" w:hAnsi="Trebuchet MS"/>
          <w:sz w:val="20"/>
          <w:szCs w:val="20"/>
        </w:rPr>
        <w:t xml:space="preserve">Če uveljavljate stroške osebja morajo </w:t>
      </w:r>
      <w:bookmarkEnd w:id="62"/>
      <w:r>
        <w:rPr>
          <w:rFonts w:cs="Arial" w:ascii="Trebuchet MS" w:hAnsi="Trebuchet MS"/>
          <w:sz w:val="20"/>
          <w:szCs w:val="20"/>
        </w:rPr>
        <w:t>biti te osebe zaposlene v podjetju, kar dokažete Potrdilom o prijavi podatkov o pokojninskem in invalidskem ter zdravstvenem zavarovanju, zavarovanju za starševsko varstvo in zavarovanju za primer brezposelnosti (potrjen obrazec M1 Zavoda za zdravstveno zavarovanje Slovenije.).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Kraj: </w:t>
      </w:r>
      <w:r>
        <w:fldChar w:fldCharType="begin">
          <w:ffData>
            <w:name w:val="Besedilo27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bookmarkStart w:id="63" w:name="Besedilo27"/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  <w:bookmarkEnd w:id="63"/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Datum: </w:t>
      </w:r>
      <w:r>
        <w:fldChar w:fldCharType="begin">
          <w:ffData>
            <w:name w:val="__Fieldmark__5080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Zakoniti zastopnik: </w:t>
      </w:r>
      <w:r>
        <w:fldChar w:fldCharType="begin">
          <w:ffData>
            <w:name w:val="__Fieldmark__5089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pBdr>
          <w:bottom w:val="double" w:sz="4" w:space="1" w:color="00000A"/>
        </w:pBdr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astnoročni podpis zakonitega zastopnika: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49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  <w:szCs w:val="20"/>
      </w:rPr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08" r="-12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0"/>
    </w:tblGrid>
    <w:tr>
      <w:trPr>
        <w:trHeight w:val="1612" w:hRule="atLeast"/>
      </w:trPr>
      <w:tc>
        <w:tcPr>
          <w:tcW w:w="9340" w:type="dxa"/>
          <w:tcBorders>
            <w:bottom w:val="double" w:sz="4" w:space="0" w:color="00000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rebuchet MS" w:hAnsi="Trebuchet MS" w:cs="Trebuchet MS"/>
              <w:sz w:val="10"/>
              <w:szCs w:val="10"/>
            </w:rPr>
          </w:pPr>
          <w:r>
            <w:rPr>
              <w:rFonts w:eastAsia="Calibri" w:cs="Arial" w:ascii="Calibri" w:hAnsi="Calibri"/>
              <w:sz w:val="20"/>
              <w:szCs w:val="20"/>
              <w:lang w:val="en-US" w:eastAsia="en-US"/>
            </w:rPr>
            <w:t xml:space="preserve">JAVNI RAZPIS ZA DODELJEVANJE FINANČNIH POMOČI ZA POSPEŠEVANJE RAZVOJA OBRTI,  PODJETNIŠTVA IN MALEGA GOSPODARSKTVA V OBČINI BOROVNICA V LETU 2025 </w:t>
          </w:r>
        </w:p>
      </w:tc>
    </w:tr>
  </w:tbl>
  <w:p>
    <w:pPr>
      <w:pStyle w:val="Header"/>
      <w:tabs>
        <w:tab w:val="clear" w:pos="4536"/>
        <w:tab w:val="clear" w:pos="9072"/>
        <w:tab w:val="left" w:pos="1494" w:leader="none"/>
      </w:tabs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rebuchet MS" w:hAnsi="Trebuchet MS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Privzetapisavaodstavka">
    <w:name w:val="Privzeta pisava odstavka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b/>
      <w:sz w:val="24"/>
    </w:rPr>
  </w:style>
  <w:style w:type="character" w:styleId="Telobesedila2Znak">
    <w:name w:val="Telo besedila 2 Znak"/>
    <w:basedOn w:val="DefaultParagraphFont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temextrafieldslabel">
    <w:name w:val="itemextrafieldslabel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ripombabesediloZnak">
    <w:name w:val="Pripomba – besedilo Znak"/>
    <w:basedOn w:val="DefaultParagraphFont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3969" w:leader="none"/>
        <w:tab w:val="right" w:pos="8887" w:leader="none"/>
      </w:tabs>
      <w:jc w:val="both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  <Company>Občina Jese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6:37:00Z</dcterms:created>
  <dc:creator>Andrej Klemenc</dc:creator>
  <dc:description/>
  <cp:keywords/>
  <dc:language>en-US</dc:language>
  <cp:lastModifiedBy>Andrej Klemenc</cp:lastModifiedBy>
  <cp:lastPrinted>2025-07-17T08:21:00Z</cp:lastPrinted>
  <dcterms:modified xsi:type="dcterms:W3CDTF">2025-07-17T08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