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7. PRIJAVNI OBRAZEC ZA UKREP</w:t>
      </w:r>
    </w:p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SPODBUJANJE RAZVOJA TURISTIČNIH PODJETNIŠKIH IDEJ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>Navodilo: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 xml:space="preserve">Izpolniti je potrebno vse zahtevane podatke. Če menite, da je za posamezno točko potrebno priložiti prilogo, to označite. 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</w:rPr>
      </w:pPr>
      <w:r>
        <w:rPr>
          <w:rFonts w:cs="Arial" w:ascii="Trebuchet MS" w:hAnsi="Trebuchet MS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Podatki o vlagatelja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PODJETJ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0" w:name="Besedilo13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0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DEŽ (naslov)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1" w:name="Besedilo1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1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2" w:name="Besedilo15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2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POŠT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" w:name="Besedilo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DAVČNA ŠTEVIL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70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. TRANSAKCIJSKEGA RAČUN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" w:name="Besedilo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BAN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5" w:name="Besedilo7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5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20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20"/>
                <w:sz w:val="20"/>
                <w:szCs w:val="20"/>
              </w:rPr>
              <w:t xml:space="preserve">ZAKONITI ZASTOPNIK 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6" w:name="Besedilo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6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KONTAKTNA OSEB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7" w:name="Besedilo9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7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E POŠTA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8" w:name="Besedilo10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8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9" w:name="Besedilo1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ODATKI O REGISTRIRANI POSLOVNI ENOTI (v nadaljevanju RPE) (podatke izpolnjujte le v primeru če ima podjetje v občini Borovnica registrirano poslovno enoto)</w:t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SLOV 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TIČNA ŠTEVILKA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4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S DEJAVNOSTI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EVILO ZAPOSLENIH OZ. SAMOZAPOSLENIH 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PODATKI O VELIKOSTI PODJET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vodilo: označite, vpišite število redno zaposlenih ( v primeru društev št. članov v letu 2024) ter letni promet oz. bilančno vsoto za leto 2024. V kolikor ste podjetje/društvo registrirali v letu 2025, vpišite podatke na dan oddaje vloge. Če podjetje pripravlja konsolidirano bilanco vpisujte število zaposlenih in letni promet in/ali bilančno vsoto za vsa podjetja, ki so vključena v konsolidirano bilanco.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449703879"/>
            <w:bookmarkStart w:id="11" w:name="__Fieldmark__16_449703879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amostojni podjetnik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449703879"/>
            <w:bookmarkStart w:id="13" w:name="__Fieldmark__17_449703879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ikro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8_449703879"/>
            <w:bookmarkStart w:id="15" w:name="__Fieldmark__18_449703879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ajhn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449703879"/>
            <w:bookmarkStart w:id="17" w:name="__Fieldmark__19_449703879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rednje velik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bookmarkStart w:id="18" w:name="__Fieldmark__20_449703879"/>
            <w:bookmarkStart w:id="19" w:name="__Fieldmark__20_449703879"/>
            <w:bookmarkEnd w:id="19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društvo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bookmarkStart w:id="20" w:name="__Fieldmark__21_449703879"/>
            <w:bookmarkStart w:id="21" w:name="__Fieldmark__21_449703879"/>
            <w:bookmarkEnd w:id="2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zasebni zavod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Število zaposlenih: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Za društva število članov društva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Za društva tud število članov društva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letni promet in/ali bilančna vsota podjetja/društva/zavoda znaša več kot 2 milijona evrov?  </w:t>
            </w:r>
            <w:bookmarkStart w:id="22" w:name="__Fieldmark__3920_956330936"/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4_449703879"/>
            <w:bookmarkStart w:id="24" w:name="__Fieldmark__24_449703879"/>
            <w:bookmarkEnd w:id="24"/>
            <w:r>
              <w:rPr/>
            </w:r>
            <w:r>
              <w:rPr/>
              <w:fldChar w:fldCharType="end"/>
            </w:r>
            <w:bookmarkEnd w:id="22"/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5_449703879"/>
            <w:bookmarkStart w:id="26" w:name="__Fieldmark__25_449703879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Če ste odgovorili z DA napišite koliko znaša promet in/ali bilančna vsota: </w:t>
            </w:r>
            <w:r>
              <w:fldChar w:fldCharType="begin">
                <w:ffData>
                  <w:name w:val="__Fieldmark__39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v podjetju/društvu/zavodu pripravljate konsolidirano bilanco?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7_449703879"/>
            <w:bookmarkStart w:id="28" w:name="__Fieldmark__27_449703879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8_449703879"/>
            <w:bookmarkStart w:id="30" w:name="__Fieldmark__28_449703879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tera podjetja so vključena v konsolidirano bilanc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39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PREDMET PRIJAV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odilo: označite in opišite predmet prijav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0_449703879"/>
            <w:bookmarkStart w:id="32" w:name="__Fieldmark__30_449703879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troški zunanjih izvajalcev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1_449703879"/>
            <w:bookmarkStart w:id="34" w:name="__Fieldmark__31_449703879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troški dela osebja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bookmarkStart w:id="35" w:name="_Hlk203042813"/>
      <w:bookmarkEnd w:id="35"/>
      <w:r>
        <w:rPr>
          <w:rFonts w:cs="Arial" w:ascii="Trebuchet MS" w:hAnsi="Trebuchet MS"/>
          <w:b/>
          <w:sz w:val="26"/>
          <w:szCs w:val="26"/>
        </w:rPr>
        <w:t>KRATKA PREDSTAVITEV TURISTIČNE PODJETNIŠKE IDEJE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</w:rPr>
        <w:t xml:space="preserve">Navodilo: Na kratko opišite turistično-podjetniško idejo: katere dejavnosti in storitve vključuje (prenočitve, gostinske storitve, vodenja, najemi ipd.) kdo so ciljne skupine, kako jih boste dosegli, na kakšen način boste produkt tržili…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VPLIV UKREPA NA POSLOVNO DEJAVNOST PODJETJA/DRUŠTVA/ZAVODA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Odgovorite na vsa vprašanja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Opišite razlog za izvedb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7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temeljite kako vam je izvedena aktivnost izboljšala tržni poslovni položaj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8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Doseženi učinek izvedene aktivnosti na poslovno dejavnost podjetja/zavoda/društv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9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ako je aktivnost usmerjena k spodbujanju razvoja gospodarstva v občini Borovnica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STROŠKI, KI JIH UVELJAVLJATE V TEJ VLOGI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Vpišite zahtevane podatke. Prijavitelj lahko uveljavlja največ 5 računov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stroškov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09"/>
        <w:gridCol w:w="4911"/>
        <w:gridCol w:w="1844"/>
      </w:tblGrid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avitelj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pis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1. </w:t>
            </w:r>
            <w:r>
              <w:fldChar w:fldCharType="begin">
                <w:ffData>
                  <w:name w:val="Besedilo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bookmarkStart w:id="36" w:name="Besedilo26"/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  <w:bookmarkEnd w:id="36"/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2. </w:t>
            </w:r>
            <w:r>
              <w:fldChar w:fldCharType="begin">
                <w:ffData>
                  <w:name w:val="__Fieldmark__44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. </w:t>
            </w:r>
            <w:r>
              <w:fldChar w:fldCharType="begin">
                <w:ffData>
                  <w:name w:val="__Fieldmark__448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0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. </w:t>
            </w:r>
            <w:r>
              <w:fldChar w:fldCharType="begin">
                <w:ffData>
                  <w:name w:val="__Fieldmark__451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5. </w:t>
            </w:r>
            <w:r>
              <w:fldChar w:fldCharType="begin">
                <w:ffData>
                  <w:name w:val="__Fieldmark__453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  <w:u w:val="single"/>
        </w:rPr>
        <w:t>Neupravičeni stroški so:</w:t>
      </w:r>
      <w:r>
        <w:rPr>
          <w:rFonts w:cs="Arial" w:ascii="Trebuchet MS" w:hAnsi="Trebuchet MS"/>
          <w:sz w:val="20"/>
          <w:szCs w:val="20"/>
        </w:rPr>
        <w:t xml:space="preserve"> stroški dnevnic, potni stroški, stroški kilometrin, stroški nočitev in prehrane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pomba: </w:t>
      </w:r>
      <w:r>
        <w:rPr>
          <w:rFonts w:cs="Arial" w:ascii="Trebuchet MS" w:hAnsi="Trebuchet MS"/>
          <w:sz w:val="20"/>
          <w:szCs w:val="20"/>
          <w:u w:val="single"/>
        </w:rPr>
        <w:t>DDV ni upravičen strošek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virov financiranja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19"/>
        <w:gridCol w:w="1773"/>
        <w:gridCol w:w="1772"/>
      </w:tblGrid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r financiranja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dstotek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Lastna sredstva 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1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bčina Borovnica (pričakovana sredstva, največ 100% upravičenih stroškov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3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4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a javna sredstva (evropsko ali slovensko nacionalno financiranje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o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7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8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9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IZJAV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6"/>
        <w:gridCol w:w="3061"/>
        <w:gridCol w:w="278"/>
        <w:gridCol w:w="3798"/>
      </w:tblGrid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Spodaj podpisani, </w:t>
            </w:r>
          </w:p>
        </w:tc>
        <w:tc>
          <w:tcPr>
            <w:tcW w:w="3339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7" w:name="Besedilo2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7"/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kot zakoniti zastopnik vlagatelja (naziv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vlagatelja) </w:t>
            </w:r>
          </w:p>
        </w:tc>
        <w:tc>
          <w:tcPr>
            <w:tcW w:w="3617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47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izjavljam: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em v celoti prebral </w:t>
      </w:r>
      <w:r>
        <w:rPr>
          <w:rFonts w:cs="Arial" w:ascii="Trebuchet MS" w:hAnsi="Trebuchet MS"/>
          <w:sz w:val="20"/>
          <w:szCs w:val="20"/>
        </w:rPr>
        <w:t>Pravilnik o spodbujanju obrti, podjetništva in sobodajalstva v občini Borovnica (Ur. list RS št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št. 59/2018; Pravilnik o dopolnitvi Pravilnika o podporah za razvoj obrti, podjetništva In sobodajalstva v Občini Borovnica (Ur. l. RS, 115/2023 (15.11.2023) in  </w:t>
      </w:r>
      <w:bookmarkStart w:id="38" w:name="_Hlk203053841"/>
      <w:r>
        <w:rPr>
          <w:rFonts w:cs="Arial" w:ascii="Trebuchet MS" w:hAnsi="Trebuchet MS"/>
          <w:sz w:val="20"/>
          <w:szCs w:val="20"/>
        </w:rPr>
        <w:t>Spremembe in dopolnitve Pravilnika o podporah za razvoj obrti, podjetništva in sobodajalstva v Občini Borovnica (Ur. l.RS št</w:t>
      </w:r>
      <w:r>
        <w:rPr/>
        <w:t xml:space="preserve"> </w:t>
      </w:r>
      <w:r>
        <w:rPr>
          <w:rFonts w:cs="Arial" w:ascii="Trebuchet MS" w:hAnsi="Trebuchet MS"/>
          <w:sz w:val="20"/>
          <w:szCs w:val="20"/>
        </w:rPr>
        <w:t>67/2024</w:t>
      </w:r>
      <w:bookmarkEnd w:id="38"/>
      <w:r>
        <w:rPr>
          <w:rFonts w:cs="Arial" w:ascii="Trebuchet MS" w:hAnsi="Trebuchet MS"/>
          <w:sz w:val="20"/>
          <w:szCs w:val="20"/>
        </w:rPr>
        <w:t xml:space="preserve">;v nadaljevanju Pravilnik) ) ter Mnenja Ministrstva za finance o skladnosti sheme de minimis pomoči št. 441-140/2024, z dne 31.7 2024 </w:t>
      </w:r>
      <w:r>
        <w:rPr>
          <w:rFonts w:cs="Arial" w:ascii="Trebuchet MS" w:hAnsi="Trebuchet MS"/>
          <w:bCs/>
          <w:sz w:val="20"/>
          <w:szCs w:val="20"/>
        </w:rPr>
        <w:t>in celotno razpisno dokumentacijo javnega razpisa ter sprejemam pogoje javnega razpisa v celo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jamčim za verodostojnost podatkov, ki so navedeni v vlogi in da bodo v vseh nadaljnjih dokumentih v postopku navedeni resnični podatki pod materialno in kazensko odgovornostj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mo pravočasno in v celoti izpolnili pogodbene obveznosti do Občine Borovnica iz vseh predhodnih javnih razpisov (če ste na njih sodelovali) i</w:t>
      </w:r>
      <w:r>
        <w:rPr>
          <w:rFonts w:cs="Arial" w:ascii="Trebuchet MS" w:hAnsi="Trebuchet MS"/>
          <w:sz w:val="20"/>
          <w:szCs w:val="20"/>
        </w:rPr>
        <w:t xml:space="preserve">n tudi druge obveznosti do Občine Borovnica </w:t>
      </w:r>
      <w:r>
        <w:rPr>
          <w:rFonts w:cs="Arial" w:ascii="Trebuchet MS" w:hAnsi="Trebuchet MS"/>
          <w:bCs/>
          <w:sz w:val="20"/>
          <w:szCs w:val="20"/>
        </w:rPr>
        <w:t xml:space="preserve">in da nimamo neporavnanih obveznosti do Občine Borovnica ter da jih bomo, v kolikor bodo nastale, v dogovorjenem roku poravnal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bo prijavitelj hranil ustrezno originalno dokumentacijo (npr. originalne račune, pogodbo, sklep o sofinanciranju,  obvestilo o pomoči de minimis, potrdila o plačilu ipd.) 10 let od podpisa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bo prijavitelj ob kontroli namenske rabe sredstev sodeloval in pokazal ustrezno zahtevano dokumentacijo, ki se nanaša na aktivnosti, ki so bile izvedene na podlagi tega javnega razpi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ima prijavitelj na dan vloge poravnane vse davke in socialne prispevke zaposlenih (8. člen Odlok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o sedež podjetja ali registrirana poslovna enota in poslovni prostori na območju občine Borovn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dejavnost opravljamo na območju občine Borovn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podjetje v registrirani poslovni enoti opravlja dejavnosti in da so v registrirani poslovni enoti zaposleni ljudje v kolikor se podjetje prijavlja z registrirano poslovno enoto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 xml:space="preserve">DRUGA PREJETA JAVNA SREDSTVA </w:t>
      </w:r>
      <w:r>
        <w:rPr>
          <w:rFonts w:cs="Arial" w:ascii="Trebuchet MS" w:hAnsi="Trebuchet MS"/>
          <w:b/>
          <w:bCs/>
          <w:sz w:val="20"/>
          <w:szCs w:val="20"/>
        </w:rPr>
        <w:t xml:space="preserve">»DE MINIMIS«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za isti namen in upravičene stroške, kot jih uveljavlja po tem razpisu, prijavitelj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809_956330936"/>
      <w:bookmarkStart w:id="40" w:name="__Fieldmark__64_449703879"/>
      <w:bookmarkStart w:id="41" w:name="__Fieldmark__64_449703879"/>
      <w:bookmarkEnd w:id="41"/>
      <w:r>
        <w:rPr/>
      </w:r>
      <w:r>
        <w:rPr/>
        <w:fldChar w:fldCharType="end"/>
      </w:r>
      <w:bookmarkEnd w:id="39"/>
      <w:r>
        <w:rPr>
          <w:rFonts w:cs="Arial" w:ascii="Trebuchet MS" w:hAnsi="Trebuchet MS"/>
          <w:b/>
          <w:bCs/>
          <w:sz w:val="20"/>
          <w:szCs w:val="20"/>
        </w:rPr>
        <w:t xml:space="preserve"> 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4814_956330936"/>
      <w:bookmarkStart w:id="43" w:name="__Fieldmark__65_449703879"/>
      <w:bookmarkStart w:id="44" w:name="__Fieldmark__65_449703879"/>
      <w:bookmarkEnd w:id="44"/>
      <w:r>
        <w:rPr/>
      </w:r>
      <w:r>
        <w:rPr/>
        <w:fldChar w:fldCharType="end"/>
      </w:r>
      <w:bookmarkEnd w:id="42"/>
      <w:r>
        <w:rPr>
          <w:rFonts w:cs="Arial" w:ascii="Trebuchet MS" w:hAnsi="Trebuchet MS"/>
          <w:b/>
          <w:bCs/>
          <w:sz w:val="20"/>
          <w:szCs w:val="20"/>
        </w:rPr>
        <w:t xml:space="preserve"> JE</w:t>
      </w:r>
      <w:r>
        <w:rPr>
          <w:rFonts w:cs="Arial" w:ascii="Trebuchet MS" w:hAnsi="Trebuchet MS"/>
          <w:bCs/>
          <w:sz w:val="20"/>
          <w:szCs w:val="20"/>
        </w:rPr>
        <w:t xml:space="preserve"> (označite) pridobil sredstev oz. ni v postopku pridobivanja sredstev iz kateregakoli drugega javnega vira (sredstva Občine Borovnica, Republike Slovenije ali evropskih sredstev) (8. člen Odloka);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Če ste obkrožili JE izpolnite naslednje podatke.</w:t>
      </w:r>
    </w:p>
    <w:tbl>
      <w:tblPr>
        <w:tblW w:w="9462" w:type="dxa"/>
        <w:jc w:val="left"/>
        <w:tblInd w:w="35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9"/>
        <w:gridCol w:w="1485"/>
        <w:gridCol w:w="1536"/>
        <w:gridCol w:w="4182"/>
      </w:tblGrid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rsta stroška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išina v €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Leto pomoči</w:t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Dajalec pomoči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5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6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7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OMOČ DE MINIM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em seznanjen, da se sredstva na podlagi javnega razpisa, dodeljujejo kot pomoč »de minimis« in da so dodeljena s podpisom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kupna vrednost pomoči, dodeljena enotnemu podjetju na podlagi pravila »de minimis«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74_449703879"/>
      <w:bookmarkStart w:id="46" w:name="__Fieldmark__74_449703879"/>
      <w:bookmarkEnd w:id="46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 xml:space="preserve">NE  </w:t>
      </w:r>
      <w:r>
        <w:rPr>
          <w:rFonts w:cs="Arial" w:ascii="Trebuchet MS" w:hAnsi="Trebuchet MS"/>
          <w:bCs/>
          <w:sz w:val="20"/>
          <w:szCs w:val="20"/>
        </w:rPr>
        <w:t xml:space="preserve">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75_449703879"/>
      <w:bookmarkStart w:id="48" w:name="__Fieldmark__75_449703879"/>
      <w:bookmarkEnd w:id="48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>DA</w:t>
      </w:r>
      <w:r>
        <w:rPr>
          <w:rFonts w:cs="Arial" w:ascii="Trebuchet MS" w:hAnsi="Trebuchet MS"/>
          <w:bCs/>
          <w:sz w:val="20"/>
          <w:szCs w:val="20"/>
        </w:rPr>
        <w:t xml:space="preserve"> (označite)  presega 200.000,00 € v obdobju zadnjih treh proračunskih let, ne glede na obliko ali namen pomoči (v primeru podjetij, ki delujejo v cestnoprometnem sektorju, znaša zgornja dovoljena meja pomoči 100.000,00 €) skladno s 4. členom Odloka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vlagatelj ne posluje iz področja sektorja ribištva in akvakulture, primarne proizvodnje kmetijskih proizvodov, skladno z 7. členom Odloka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NOTNO PODJETJE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prijavitelj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76_449703879"/>
      <w:bookmarkStart w:id="50" w:name="__Fieldmark__76_449703879"/>
      <w:bookmarkEnd w:id="50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77_449703879"/>
      <w:bookmarkStart w:id="52" w:name="__Fieldmark__77_449703879"/>
      <w:bookmarkEnd w:id="52"/>
      <w:r>
        <w:rPr/>
      </w:r>
      <w:r>
        <w:rPr/>
        <w:fldChar w:fldCharType="end"/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 JE (označite)</w:t>
      </w:r>
      <w:r>
        <w:rPr>
          <w:rFonts w:cs="Arial" w:ascii="Trebuchet MS" w:hAnsi="Trebuchet MS"/>
          <w:bCs/>
          <w:sz w:val="20"/>
          <w:szCs w:val="20"/>
        </w:rPr>
        <w:t xml:space="preserve">  povezan v enotno podjetje skladno s 3. in 8. členom Odloka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Cs/>
          <w:sz w:val="20"/>
          <w:szCs w:val="20"/>
        </w:rPr>
        <w:t xml:space="preserve">Če ste obkrožili </w:t>
      </w:r>
      <w:r>
        <w:rPr>
          <w:rFonts w:cs="Arial" w:ascii="Trebuchet MS" w:hAnsi="Trebuchet MS"/>
          <w:b/>
          <w:bCs/>
          <w:sz w:val="20"/>
          <w:szCs w:val="20"/>
        </w:rPr>
        <w:t>JE</w:t>
      </w:r>
      <w:r>
        <w:rPr>
          <w:rFonts w:cs="Arial" w:ascii="Trebuchet MS" w:hAnsi="Trebuchet MS"/>
          <w:bCs/>
          <w:sz w:val="20"/>
          <w:szCs w:val="20"/>
        </w:rPr>
        <w:t xml:space="preserve"> v spodnjo tabelo napišite informacije o povezavi.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10"/>
          <w:szCs w:val="10"/>
        </w:rPr>
      </w:pPr>
      <w:r>
        <w:rPr>
          <w:rFonts w:cs="Arial" w:ascii="Trebuchet MS" w:hAnsi="Trebuchet MS"/>
          <w:bCs/>
          <w:sz w:val="10"/>
          <w:szCs w:val="1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vezava  (udeležba fizičnih in pravnih oseb v lastništvu prijavitelja, podatki o tihih družbenikih in povezanih družbah)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Podatki o povezavah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za fizične osebe: ime in priimek, naslov prebivališča, delež lastništva, vrst povezave;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 pravne osebe: naziv in naslov pravne osebe, davčna številk, delež lastništva, vrsta povezave)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otno podjetje so vsa podjetja, ki so med seboj najmanj v enem od naslednjih razmerij: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večino glasovalnih pravic delničarjev ali družbenikov ist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7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menovati ali odpoklicati večino članov upravnega, poslovodnega ali nadzornega organa drug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8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zvrševati prevladujoč vpliv na drugo podjetje na podlagi pogodbe, sklenjene z navedenim podjetjem, ali določbe v njegovi družbeni pogodbi ali statutu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, ki je delničar ali družbenik drugega podjetja, na podlagi dogovora z drugimi delničarji ali družbeniki navedenega podjetja samo nadzoruje večino glasovalnih pravic delničarjev ali družbenikov naveden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0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ipojeno podjetje ali delitev podjetja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__Fieldmark__501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OBVEZNE PRILOG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Obvezne priloge pridobi vlagatelj ob oddaji vlog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Kopija računov</w:t>
      </w:r>
      <w:r>
        <w:rPr>
          <w:rFonts w:cs="Arial" w:ascii="Trebuchet MS" w:hAnsi="Trebuchet MS"/>
          <w:sz w:val="20"/>
          <w:szCs w:val="20"/>
        </w:rPr>
        <w:t xml:space="preserve">, </w:t>
      </w:r>
      <w:r>
        <w:rPr>
          <w:rFonts w:cs="Arial" w:ascii="Trebuchet MS" w:hAnsi="Trebuchet MS"/>
          <w:b/>
          <w:sz w:val="20"/>
          <w:szCs w:val="20"/>
        </w:rPr>
        <w:t>pogodb</w:t>
      </w:r>
      <w:r>
        <w:rPr>
          <w:rFonts w:cs="Arial" w:ascii="Trebuchet MS" w:hAnsi="Trebuchet MS"/>
          <w:sz w:val="20"/>
          <w:szCs w:val="20"/>
        </w:rPr>
        <w:t xml:space="preserve"> za vse navedene upravičene stroške. Računi morajo biti izdani na vlagatelja in skladno z 6. členom Odloka zavedeni v poslovnih knjiga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Potrdila o plačilu:</w:t>
      </w:r>
      <w:r>
        <w:rPr>
          <w:rFonts w:cs="Arial" w:ascii="Trebuchet MS" w:hAnsi="Trebuchet MS"/>
          <w:sz w:val="20"/>
          <w:szCs w:val="20"/>
        </w:rPr>
        <w:t xml:space="preserve"> Za plačila preko TRR se predloži potrdilo o plačilu banke vlagatelja. V kolikor je bila narejena kompenzacija priložite ustrezne računovodske listine. V kolikor uveljavljate stroške osebja morate predložiti plačne liste najmanj v višini zneska, ki ga uveljavljate. Za gotovinska plačila mora biti iz računa razvidno, da je način plačila gotovinsk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Dokazil</w:t>
      </w:r>
      <w:bookmarkStart w:id="53" w:name="_Hlk203549628"/>
      <w:r>
        <w:rPr>
          <w:rFonts w:cs="Arial" w:ascii="Trebuchet MS" w:hAnsi="Trebuchet MS"/>
          <w:b/>
          <w:sz w:val="20"/>
          <w:szCs w:val="20"/>
        </w:rPr>
        <w:t xml:space="preserve">a: </w:t>
      </w:r>
      <w:r>
        <w:rPr>
          <w:rFonts w:cs="Arial" w:ascii="Trebuchet MS" w:hAnsi="Trebuchet MS"/>
          <w:sz w:val="20"/>
          <w:szCs w:val="20"/>
        </w:rPr>
        <w:t xml:space="preserve">Osnutki celostne podobe in korporativnega označevanja turističnega produkta. Osnutki informacijskih in promocijskih gradiv za predstavitev in trženje podjetniške ideje (tiskana in/ali spletna gradiva). V kolikor uveljavljate stroške osebja morajo </w:t>
      </w:r>
      <w:bookmarkEnd w:id="53"/>
      <w:r>
        <w:rPr>
          <w:rFonts w:cs="Arial" w:ascii="Trebuchet MS" w:hAnsi="Trebuchet MS"/>
          <w:sz w:val="20"/>
          <w:szCs w:val="20"/>
        </w:rPr>
        <w:t xml:space="preserve">biti te osebe zaposlene v podjetju, kar dokažete s Potrdilom o prijavi podatkov o pokojninskem in invalidskem ter zdravstvenem zavarovanju, zavarovanju za starševsko varstvo in zavarovanju za primer brezposelnosti (potrjen obrazec M1 Zavoda za zdravstveno zavarovanje Slovenije.). Za društva v primeru izplačila preko pogodbe o avtorskem delu: kopija pogodbe, potrdilo o izplačilu, potrdilo o plačani članarini v društvu za leto 2025. 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Kraj: </w:t>
      </w:r>
      <w:r>
        <w:fldChar w:fldCharType="begin">
          <w:ffData>
            <w:name w:val="Besedilo2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bookmarkStart w:id="54" w:name="Besedilo27"/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  <w:bookmarkEnd w:id="54"/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atum: </w:t>
      </w:r>
      <w:r>
        <w:fldChar w:fldCharType="begin">
          <w:ffData>
            <w:name w:val="__Fieldmark__5080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Zakoniti zastopnik: </w:t>
      </w:r>
      <w:r>
        <w:fldChar w:fldCharType="begin">
          <w:ffData>
            <w:name w:val="__Fieldmark__5089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bottom w:val="double" w:sz="4" w:space="1" w:color="00000A"/>
        </w:pBdr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stnoročni podpis zakonitega zastopnika: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9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 xml:space="preserve">7 </w:t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8" r="-12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0"/>
    </w:tblGrid>
    <w:tr>
      <w:trPr>
        <w:trHeight w:val="1612" w:hRule="atLeast"/>
      </w:trPr>
      <w:tc>
        <w:tcPr>
          <w:tcW w:w="9340" w:type="dxa"/>
          <w:tcBorders>
            <w:bottom w:val="double" w:sz="4" w:space="0" w:color="00000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rebuchet MS" w:hAnsi="Trebuchet MS" w:cs="Trebuchet MS"/>
              <w:sz w:val="10"/>
              <w:szCs w:val="10"/>
            </w:rPr>
          </w:pPr>
          <w:r>
            <w:rPr>
              <w:rFonts w:eastAsia="Calibri" w:cs="Arial" w:ascii="Calibri" w:hAnsi="Calibri"/>
              <w:sz w:val="20"/>
              <w:szCs w:val="20"/>
              <w:lang w:val="en-US" w:eastAsia="en-US"/>
            </w:rPr>
            <w:t xml:space="preserve">JAVNI RAZPIS ZA DODELJEVANJE FINANČNIH POMOČI ZA POSPEŠEVANJE RAZVOJA OBRTI,  PODJETNIŠTVA IN MALEGA GOSPODARSKTVA V OBČINI BOROVNICA V LETU 2025 </w:t>
          </w:r>
        </w:p>
      </w:tc>
    </w:tr>
  </w:tbl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DefaultParagraphFont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Občina Jese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47:00Z</dcterms:created>
  <dc:creator>Andrej Klemenc</dc:creator>
  <dc:description/>
  <cp:keywords/>
  <dc:language>en-US</dc:language>
  <cp:lastModifiedBy>Andrej Klemenc</cp:lastModifiedBy>
  <cp:lastPrinted>2025-07-17T08:22:00Z</cp:lastPrinted>
  <dcterms:modified xsi:type="dcterms:W3CDTF">2025-07-17T0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