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rebuchet MS" w:ascii="Trebuchet MS" w:hAnsi="Trebuchet MS"/>
          <w:b/>
          <w:sz w:val="30"/>
          <w:szCs w:val="30"/>
        </w:rPr>
        <w:t>3.</w:t>
      </w:r>
      <w:r>
        <w:rPr>
          <w:rFonts w:cs="Trebuchet MS" w:ascii="Trebuchet MS" w:hAnsi="Trebuchet MS"/>
          <w:sz w:val="30"/>
          <w:szCs w:val="30"/>
        </w:rPr>
        <w:t xml:space="preserve"> </w:t>
      </w:r>
      <w:r>
        <w:rPr>
          <w:rFonts w:cs="Trebuchet MS" w:ascii="Trebuchet MS" w:hAnsi="Trebuchet MS"/>
          <w:b/>
          <w:sz w:val="30"/>
          <w:szCs w:val="30"/>
        </w:rPr>
        <w:t>PRIJAVNI OBRAZEC ZA UKREP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Trebuchet MS" w:ascii="Trebuchet MS" w:hAnsi="Trebuchet MS"/>
          <w:b/>
          <w:sz w:val="30"/>
          <w:szCs w:val="30"/>
        </w:rPr>
        <w:t>SUBVENCIONIRANJE OBRESTNIH MER ZA SPODBUJANJE INVESTICIJ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30"/>
          <w:szCs w:val="30"/>
        </w:rPr>
      </w:pPr>
      <w:r>
        <w:rPr>
          <w:rFonts w:cs="Trebuchet MS" w:ascii="Trebuchet MS" w:hAnsi="Trebuchet MS"/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80"/>
          <w:sz w:val="20"/>
          <w:szCs w:val="20"/>
          <w:u w:val="single"/>
        </w:rPr>
      </w:pPr>
      <w:r>
        <w:rPr>
          <w:rFonts w:cs="Trebuchet MS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color w:val="000080"/>
          <w:sz w:val="20"/>
          <w:szCs w:val="20"/>
          <w:u w:val="single"/>
        </w:rPr>
      </w:pPr>
      <w:r>
        <w:rPr>
          <w:rFonts w:cs="Trebuchet MS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odatki o vlagatelju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3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__Fieldmark__2292_956330936"/>
            <w:bookmarkStart w:id="1" w:name="Besedilo13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__Fieldmark__2293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__Fieldmark__2294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__Fieldmark__2295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2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__Fieldmark__2297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__Fieldmark__2298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pacing w:val="-20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-20"/>
                <w:sz w:val="20"/>
                <w:szCs w:val="20"/>
              </w:rPr>
              <w:t>ZAKONITI ZASTOPNIK  PODJETJ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__Fieldmark__2299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__Fieldmark__2300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__Fieldmark__2301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0" w:name="__Fieldmark__2302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3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6_2069855556"/>
            <w:bookmarkStart w:id="12" w:name="__Fieldmark__16_2069855556"/>
            <w:bookmarkEnd w:id="12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7_2069855556"/>
            <w:bookmarkStart w:id="14" w:name="__Fieldmark__17_2069855556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069855556"/>
            <w:bookmarkStart w:id="16" w:name="__Fieldmark__18_2069855556"/>
            <w:bookmarkEnd w:id="16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069855556"/>
            <w:bookmarkStart w:id="18" w:name="__Fieldmark__19_206985555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__Fieldmark__231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1_2069855556"/>
            <w:bookmarkStart w:id="20" w:name="__Fieldmark__21_2069855556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2_2069855556"/>
            <w:bookmarkStart w:id="22" w:name="__Fieldmark__22_2069855556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231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4_2069855556"/>
            <w:bookmarkStart w:id="24" w:name="__Fieldmark__24_2069855556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5_2069855556"/>
            <w:bookmarkStart w:id="26" w:name="__Fieldmark__25_2069855556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231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rebuchet MS" w:ascii="Trebuchet MS" w:hAnsi="Trebuchet MS"/>
          <w:b/>
          <w:sz w:val="26"/>
          <w:szCs w:val="26"/>
        </w:rPr>
        <w:t xml:space="preserve">NAMEN  NAJEMA KREDIT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7_2069855556"/>
            <w:bookmarkStart w:id="28" w:name="__Fieldmark__27_2069855556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začetna investicij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8_2069855556"/>
            <w:bookmarkStart w:id="30" w:name="__Fieldmark__28_2069855556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investicija v razširjanje in razvoj obstoječega obrata v smislu bistvenih sprememb proizvoda ali proizvodnega procesa v predelovalni, storitveni ali raziskovalno – razvojni dejavnosti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REDMET NAJEMA KREDIT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napišite predmet investicije ter številko osnovnega sredstv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9_2069855556"/>
            <w:bookmarkStart w:id="32" w:name="__Fieldmark__29_2069855556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investicija v neopredmetena osnovna sredstva (dolgoročna neopredmetena sredstva kot so naprimer patenti, licence, blagovne znamke in podobno)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0_2069855556"/>
            <w:bookmarkStart w:id="34" w:name="__Fieldmark__30_2069855556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investicija v opredmetena osnovna sredstv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redmet investicije: </w:t>
            </w:r>
            <w:r>
              <w:fldChar w:fldCharType="begin">
                <w:ffData>
                  <w:name w:val="__Fieldmark__232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rebuchet MS" w:ascii="Trebuchet MS" w:hAnsi="Trebuchet MS"/>
          <w:b/>
          <w:sz w:val="26"/>
          <w:szCs w:val="26"/>
        </w:rPr>
        <w:t>POMEMBNOST KREDITA ZA PODJETJE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>Navodilo: Odgovorite na vsa vprašanja.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o boste s kreditom zagotovili boljše pogoje za razvoj podjetja in poslovanja ter kako dvigujete konkurenčnost podjetja? Naložba mora predstavljati začetno investicijo ali investicijo za razširitev oziroma razvoj obstoječega obrata v smislu bistvenih sprememb proizvoda ali proizvodnega procesa v predelovalni, storitveni ali raziskovalno-razvojni dejavnosti. Povečanje obsega proizvodnje ali storitev, ki jih vlagatelj že opravlja, se po tem ukrepu ne šteje za upravičen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23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šni so razlogi za najem kredit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i: </w:t>
            </w:r>
            <w:r>
              <w:fldChar w:fldCharType="begin">
                <w:ffData>
                  <w:name w:val="__Fieldmark__232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šen bo učinek najema kredita oz. investicije, ki jo omogoča ter kaj bo z investicijo doseženo oz. izboljšan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232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o bo investicija pripomogla k spodbujanju razvoja gospodarstva v občini Borovnic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i: </w:t>
            </w:r>
            <w:r>
              <w:fldChar w:fldCharType="begin">
                <w:ffData>
                  <w:name w:val="__Fieldmark__232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IZRAČUNANE OBRESTI, ZA KATERE ŽELITE SUBVENCIJO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pišite znesek sredstev, za katerega uveljavljate subvencijo obrestne mere posojila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5" w:name="__Fieldmark__2328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5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sem v celoti prebral</w:t>
      </w:r>
      <w:r>
        <w:rPr>
          <w:rFonts w:cs="Arial" w:ascii="Trebuchet MS" w:hAnsi="Trebuchet MS"/>
          <w:sz w:val="20"/>
          <w:szCs w:val="20"/>
        </w:rPr>
        <w:t xml:space="preserve"> Pravilnik o spodbujanju obrti, podjetništva in sobodajalstva v občini Borovnica (Ur. list RS št. št. 59/2018</w:t>
      </w:r>
      <w:r>
        <w:rPr>
          <w:rFonts w:cs="Trebuchet MS" w:ascii="Trebuchet MS" w:hAnsi="Trebuchet MS"/>
          <w:bCs/>
          <w:sz w:val="20"/>
          <w:szCs w:val="20"/>
        </w:rPr>
        <w:t>;</w:t>
      </w:r>
      <w:r>
        <w:rPr/>
        <w:t xml:space="preserve"> </w:t>
      </w:r>
      <w:r>
        <w:rPr>
          <w:rFonts w:cs="Trebuchet MS" w:ascii="Trebuchet MS" w:hAnsi="Trebuchet MS"/>
          <w:bCs/>
          <w:sz w:val="20"/>
          <w:szCs w:val="20"/>
        </w:rPr>
        <w:t>Pravilnik o dopolnitvi Pravilnika o podporah za razvoj obrti, podjetništva In sobodajalstva v Občini Borovnica (Ur. l. RS, 115/2023 (15.11.2023) in  Spremembe in dopolnitve Pravilnika o podporah za razvoj obrti, podjetništva in sobodajalstva v Občini Borovnica (Ur. l.RS št 67/2024;v nadaljevanju Pravilnik) ) ter Mnenja Ministrstva za finance o skladnosti sheme de minimis pomoči št. 441-140/2024, z dne 31.7 2024 in celotno razpisno dokumentacijo javnega razpisa ter sprejemam pogoje javnega razpisa v celo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Trebuchet MS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Trebuchet MS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so sedež podjetja ali registrirana poslovna enota in poslovni prostori na območju občine Borovnica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je lokacija naložbe na območju občine Borovnica in da dejavnost opravljamo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bo investicija v lasti vsaj dve leti po dokončani investicij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so vsi računi oz. poslovne listine, ki se uveljavljajo pri ukrepu, zavedeni v poslovnih knjigah upravičenca in so izdane na ime upravičen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za isti namen in upravičene stroške, kot jih uveljavlja po tem razpisu, prijavitelj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9_2069855556"/>
      <w:bookmarkStart w:id="37" w:name="__Fieldmark__39_2069855556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331_956330936"/>
      <w:bookmarkStart w:id="39" w:name="__Fieldmark__40_2069855556"/>
      <w:bookmarkStart w:id="40" w:name="__Fieldmark__40_2069855556"/>
      <w:bookmarkEnd w:id="40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  <w:b/>
          <w:bCs/>
          <w:sz w:val="20"/>
          <w:szCs w:val="20"/>
        </w:rPr>
        <w:t xml:space="preserve"> JE</w:t>
      </w:r>
      <w:r>
        <w:rPr>
          <w:rFonts w:cs="Trebuchet MS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72" w:type="dxa"/>
        <w:jc w:val="left"/>
        <w:tblInd w:w="35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9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49_2069855556"/>
      <w:bookmarkStart w:id="42" w:name="__Fieldmark__49_2069855556"/>
      <w:bookmarkEnd w:id="42"/>
      <w:r>
        <w:rPr/>
      </w:r>
      <w:r>
        <w:rPr/>
        <w:fldChar w:fldCharType="end"/>
      </w:r>
      <w:r>
        <w:rPr>
          <w:rFonts w:cs="Trebuchet MS" w:ascii="Trebuchet MS" w:hAnsi="Trebuchet MS"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NE  </w:t>
      </w:r>
      <w:r>
        <w:rPr>
          <w:rFonts w:cs="Trebuchet MS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50_2069855556"/>
      <w:bookmarkStart w:id="44" w:name="__Fieldmark__50_2069855556"/>
      <w:bookmarkEnd w:id="44"/>
      <w:r>
        <w:rPr/>
      </w:r>
      <w:r>
        <w:rPr/>
        <w:fldChar w:fldCharType="end"/>
      </w:r>
      <w:r>
        <w:rPr>
          <w:rFonts w:cs="Trebuchet MS" w:ascii="Trebuchet MS" w:hAnsi="Trebuchet MS"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DA</w:t>
      </w:r>
      <w:r>
        <w:rPr>
          <w:rFonts w:cs="Trebuchet MS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51_2069855556"/>
      <w:bookmarkStart w:id="46" w:name="__Fieldmark__51_2069855556"/>
      <w:bookmarkEnd w:id="46"/>
      <w:r>
        <w:rPr/>
      </w:r>
      <w:r>
        <w:rPr/>
        <w:fldChar w:fldCharType="end"/>
      </w:r>
      <w:r>
        <w:rPr>
          <w:rFonts w:cs="Trebuchet MS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52_2069855556"/>
      <w:bookmarkStart w:id="48" w:name="__Fieldmark__52_2069855556"/>
      <w:bookmarkEnd w:id="48"/>
      <w:r>
        <w:rPr/>
      </w:r>
      <w:r>
        <w:rPr/>
        <w:fldChar w:fldCharType="end"/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Trebuchet MS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Če ste obkrožili </w:t>
      </w:r>
      <w:r>
        <w:rPr>
          <w:rFonts w:cs="Trebuchet MS" w:ascii="Trebuchet MS" w:hAnsi="Trebuchet MS"/>
          <w:b/>
          <w:bCs/>
          <w:sz w:val="20"/>
          <w:szCs w:val="20"/>
        </w:rPr>
        <w:t>JE</w:t>
      </w:r>
      <w:r>
        <w:rPr>
          <w:rFonts w:cs="Trebuchet MS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Trebuchet MS"/>
          <w:bCs/>
          <w:sz w:val="10"/>
          <w:szCs w:val="10"/>
        </w:rPr>
      </w:pPr>
      <w:r>
        <w:rPr>
          <w:rFonts w:cs="Trebuchet MS" w:ascii="Trebuchet MS" w:hAnsi="Trebuchet MS"/>
          <w:bCs/>
          <w:sz w:val="10"/>
          <w:szCs w:val="10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75"/>
        <w:gridCol w:w="4797"/>
      </w:tblGrid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vezne priloge ob oddaji vloge pridobi vlagatelj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rFonts w:cs="Trebuchet MS" w:ascii="Trebuchet MS" w:hAnsi="Trebuchet MS"/>
          <w:b/>
          <w:sz w:val="20"/>
          <w:szCs w:val="20"/>
        </w:rPr>
        <w:t xml:space="preserve">Kopija kreditne pogodbe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mortizacijski načrt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Potrdilo o vpisu samostojnega podjetnika v Poslovni register Slovenije </w:t>
      </w:r>
      <w:r>
        <w:rPr>
          <w:rFonts w:cs="Arial" w:ascii="Trebuchet MS" w:hAnsi="Trebuchet MS"/>
          <w:sz w:val="20"/>
          <w:szCs w:val="20"/>
        </w:rPr>
        <w:t>oz. sklep o vpisu podjetja v sodni register (z vsemi prilogami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Izpis iz Registra osnovnih sredstev </w:t>
      </w:r>
      <w:r>
        <w:rPr>
          <w:rFonts w:cs="Trebuchet MS" w:ascii="Trebuchet MS" w:hAnsi="Trebuchet MS"/>
          <w:sz w:val="20"/>
          <w:szCs w:val="20"/>
        </w:rPr>
        <w:t>iz katerega je razvidna številka osnovnega sredstva, nabavna vrednost, datum nabave in aktiviranja, ipd.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 V kolikor je za eno osnovno sredstvo več računov se priloži točna specifikacija izračuna vrednosti za to osnovno sredstv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okazilo o izvedeni investiciji </w:t>
      </w:r>
      <w:r>
        <w:rPr>
          <w:rFonts w:cs="Trebuchet MS" w:ascii="Trebuchet MS" w:hAnsi="Trebuchet MS"/>
          <w:sz w:val="20"/>
          <w:szCs w:val="20"/>
        </w:rPr>
        <w:t xml:space="preserve">(npr. fotografija, kopija projektne dokumentacija oz. elektronska verzija, kopija izpisa iz Zemljiške knjige, kopija dokazila o licenci, ipd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Dokazilo o letu izdelave opreme</w:t>
      </w:r>
      <w:r>
        <w:rPr>
          <w:rFonts w:cs="Trebuchet MS" w:ascii="Trebuchet MS" w:hAnsi="Trebuchet MS"/>
          <w:sz w:val="20"/>
          <w:szCs w:val="20"/>
        </w:rPr>
        <w:t xml:space="preserve"> (če je oprema rabljena)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V primeru, da se posojila nanašajo bodisi na nakup bodisi na gradbena in/ali zaključna dela za pridobitev novih poslovnih prostorov  ali za njihovo ureditev v pomožnih objektih (garaže, drvarnice, gospodarska poslopja), ki predhodno niso bili namenjeni poslovni dejavnosti in so imeli status »enostavnega pomožnega objekta«, mora prosilec podati tudi </w:t>
      </w:r>
      <w:r>
        <w:rPr>
          <w:rFonts w:cs="Arial" w:ascii="Trebuchet MS" w:hAnsi="Trebuchet MS"/>
          <w:b/>
          <w:sz w:val="20"/>
          <w:szCs w:val="20"/>
        </w:rPr>
        <w:t>gradbeno dovoljenje oz. dokazilo o legalizaciji spremembe namembnost tovrstnega objekta</w:t>
      </w:r>
      <w:r>
        <w:rPr>
          <w:rFonts w:cs="Arial" w:ascii="Trebuchet MS" w:hAnsi="Trebuchet MS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isno izjava prosilca o poravnanih davkih in prispevki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dpisano soglasje za uporabo osebnih podatkov.</w:t>
      </w:r>
      <w:r>
        <w:rPr>
          <w:rFonts w:cs="Arial" w:ascii="Trebuchet MS" w:hAnsi="Trebuchet MS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"/>
            <w:enabled/>
            <w:calcOnExit w:val="0"/>
            <w:textInput/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TEXT </w:instrText>
      </w:r>
      <w:bookmarkStart w:id="49" w:name="__Fieldmark__2349_956330936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</w:r>
      <w:bookmarkEnd w:id="49"/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2350_956330936"/>
            <w:enabled/>
            <w:calcOnExit w:val="0"/>
            <w:textInput/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2351_956330936"/>
            <w:enabled/>
            <w:calcOnExit w:val="0"/>
            <w:textInput/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b/>
        <w:b/>
        <w:sz w:val="16"/>
        <w:szCs w:val="16"/>
      </w:rPr>
    </w:pPr>
    <w:bookmarkStart w:id="50" w:name="_Hlk203552388"/>
    <w:r>
      <w:rPr>
        <w:rFonts w:cs="Trebuchet MS" w:ascii="Trebuchet MS" w:hAnsi="Trebuchet MS"/>
        <w:sz w:val="16"/>
        <w:szCs w:val="16"/>
      </w:rPr>
      <w:t>3 Prijavni  obrazec ukrep subvencioniranje obrestnih mer za spodbujanje investicij 2025</w:t>
    </w:r>
    <w:bookmarkEnd w:id="50"/>
    <w:r>
      <w:rPr>
        <w:rFonts w:cs="Trebuchet MS" w:ascii="Trebuchet MS" w:hAnsi="Trebuchet MS"/>
        <w:sz w:val="16"/>
        <w:szCs w:val="16"/>
      </w:rPr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7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b/>
        <w:b/>
        <w:sz w:val="16"/>
        <w:szCs w:val="16"/>
      </w:rPr>
    </w:pPr>
    <w:r>
      <w:rPr>
        <w:rFonts w:cs="Trebuchet MS" w:ascii="Trebuchet MS" w:hAnsi="Trebuchet MS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3 Prijavni  obrazec ukrep subvencioniranje obrestnih mer za spodbujanje investicij 2025</w:t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01005</wp:posOffset>
          </wp:positionH>
          <wp:positionV relativeFrom="paragraph">
            <wp:posOffset>-116840</wp:posOffset>
          </wp:positionV>
          <wp:extent cx="276225" cy="325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cs="Calibri" w:ascii="Calibri" w:hAnsi="Calibri"/>
              <w:sz w:val="20"/>
              <w:szCs w:val="20"/>
              <w:lang w:val="en-US" w:eastAsia="en-US"/>
            </w:rPr>
            <w:t>1JAVNI RAZPIS ZA DODELJEVANJE FINANČNIH POMOČI ZA POSPEŠEVANJE RAZVOJA OBRTI,  PODJETNIŠTVA IN MALEGA GOSPODARSTVA V OBČINI BOROVNICA V LETU 2025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imes New Roman"/>
      <w:b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38:00Z</dcterms:created>
  <dc:creator>Andrej Klemenc</dc:creator>
  <dc:description/>
  <cp:keywords/>
  <dc:language>en-US</dc:language>
  <cp:lastModifiedBy>Andrej Klemenc</cp:lastModifiedBy>
  <cp:lastPrinted>2018-03-14T10:02:00Z</cp:lastPrinted>
  <dcterms:modified xsi:type="dcterms:W3CDTF">2025-07-16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