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6. PRIJAVNI OBRAZEC ZA UKREP</w:t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SPODBUJANJE PRIJAV PODJETIJ NA RAZPISE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</w:rPr>
      </w:pPr>
      <w:r>
        <w:rPr>
          <w:rFonts w:cs="Arial" w:ascii="Trebuchet MS" w:hAnsi="Trebuchet MS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Podatki o vlagatelja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Besedilo13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" w:name="Besedilo1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Besedilo15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Besedilo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70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Besedilo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Besedilo7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20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20"/>
                <w:sz w:val="20"/>
                <w:szCs w:val="20"/>
              </w:rPr>
              <w:t xml:space="preserve">ZAKONITI ZASTOPNIK 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Besedilo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Besedilo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Besedilo10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Besedilo1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4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ter letni promet oz. bilančno vsoto za leto 2024. V kolikor ste podjetje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1950492381"/>
            <w:bookmarkStart w:id="11" w:name="__Fieldmark__16_1950492381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1950492381"/>
            <w:bookmarkStart w:id="13" w:name="__Fieldmark__17_195049238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8_1950492381"/>
            <w:bookmarkStart w:id="15" w:name="__Fieldmark__18_1950492381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1950492381"/>
            <w:bookmarkStart w:id="17" w:name="__Fieldmark__19_1950492381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Število zaposlenih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letni promet in/ali bilančna vsota podjetja znaša več kot 2 milijona evrov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1950492381"/>
            <w:bookmarkStart w:id="19" w:name="__Fieldmark__21_1950492381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1950492381"/>
            <w:bookmarkStart w:id="21" w:name="__Fieldmark__22_1950492381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39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v podjetj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1950492381"/>
            <w:bookmarkStart w:id="23" w:name="__Fieldmark__24_1950492381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1950492381"/>
            <w:bookmarkStart w:id="25" w:name="__Fieldmark__25_1950492381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39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PREDMET PRIJAV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 in opišite predmet prijav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1950492381"/>
            <w:bookmarkStart w:id="27" w:name="__Fieldmark__27_1950492381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troški zunanjih izvajalcev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1950492381"/>
            <w:bookmarkStart w:id="29" w:name="__Fieldmark__28_1950492381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troški dela osebja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bookmarkStart w:id="30" w:name="_Hlk203042813"/>
      <w:bookmarkEnd w:id="30"/>
      <w:r>
        <w:rPr>
          <w:rFonts w:cs="Arial" w:ascii="Trebuchet MS" w:hAnsi="Trebuchet MS"/>
          <w:b/>
          <w:sz w:val="26"/>
          <w:szCs w:val="26"/>
        </w:rPr>
        <w:t>OPIS AKTIVNOSTI: USPOSABLJANJE ZAPOSELNIH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Navodilo: Vpišite oz. označite zahtevane podatke.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Vrsta/raven razpisa, na katerega se prijavili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9_1950492381"/>
            <w:bookmarkStart w:id="32" w:name="__Fieldmark__29_1950492381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Prijava na razpis neposredno na ravni EU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0_1950492381"/>
            <w:bookmarkStart w:id="34" w:name="__Fieldmark__30_1950492381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Prijava na razpis na ravni Republike Slovenije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1_1950492381"/>
            <w:bookmarkStart w:id="36" w:name="__Fieldmark__31_1950492381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Prijava na drug razpis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a kateri drug razpis ste se prijavili 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0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trdilo o oddani vlogi: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" w:name="__Fieldmark__33_1950492381"/>
            <w:bookmarkStart w:id="38" w:name="__Fieldmark__33_1950492381"/>
            <w:bookmarkEnd w:id="3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ne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9" w:name="__Fieldmark__34_1950492381"/>
            <w:bookmarkStart w:id="40" w:name="__Fieldmark__34_1950492381"/>
            <w:bookmarkEnd w:id="4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d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li je bila prijava uspešna?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1" w:name="__Fieldmark__35_1950492381"/>
            <w:bookmarkStart w:id="42" w:name="__Fieldmark__35_1950492381"/>
            <w:bookmarkEnd w:id="4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ne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3" w:name="__Fieldmark__36_1950492381"/>
            <w:bookmarkStart w:id="44" w:name="__Fieldmark__36_1950492381"/>
            <w:bookmarkEnd w:id="4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da 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VPLIV UKREPA NA POSLOVNO DEJAVNOST PODJETJA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Odgovorite na vsa vprašanja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Opišite razlog za izvedb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7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temeljite kako vam je izvedena aktivnost izboljšala tržni poslovni položaj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8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seženi učinek izvedene aktivnosti na poslovno dejavnost podjetj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9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ako je aktivnost usmerjena k spodbujanju razvoja gospodarstva v občini Borovnica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STROŠKI, KI JIH UVELJAVLJATE V TEJ VLOGI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Vpišite zahtevane podatke. Prijavitelj lahko uveljavlja največ 5 računov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>Specifikacija stroškov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09"/>
        <w:gridCol w:w="4911"/>
        <w:gridCol w:w="1844"/>
      </w:tblGrid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avitelj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pis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1. </w:t>
            </w:r>
            <w:r>
              <w:fldChar w:fldCharType="begin">
                <w:ffData>
                  <w:name w:val="Besedilo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bookmarkStart w:id="45" w:name="Besedilo26"/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  <w:bookmarkEnd w:id="45"/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2. </w:t>
            </w:r>
            <w:r>
              <w:fldChar w:fldCharType="begin">
                <w:ffData>
                  <w:name w:val="__Fieldmark__44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. </w:t>
            </w:r>
            <w:r>
              <w:fldChar w:fldCharType="begin">
                <w:ffData>
                  <w:name w:val="__Fieldmark__448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. </w:t>
            </w:r>
            <w:r>
              <w:fldChar w:fldCharType="begin">
                <w:ffData>
                  <w:name w:val="__Fieldmark__451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5. </w:t>
            </w:r>
            <w:r>
              <w:fldChar w:fldCharType="begin">
                <w:ffData>
                  <w:name w:val="__Fieldmark__45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  <w:u w:val="single"/>
        </w:rPr>
        <w:t>Neupravičeni stroški so:</w:t>
      </w:r>
      <w:r>
        <w:rPr>
          <w:rFonts w:cs="Arial" w:ascii="Trebuchet MS" w:hAnsi="Trebuchet MS"/>
          <w:sz w:val="20"/>
          <w:szCs w:val="20"/>
        </w:rPr>
        <w:t xml:space="preserve"> stroški dnevnic, potni stroški, stroški kilometrin, stroški nočitev in prehrane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pomba: </w:t>
      </w:r>
      <w:r>
        <w:rPr>
          <w:rFonts w:cs="Arial" w:ascii="Trebuchet MS" w:hAnsi="Trebuchet MS"/>
          <w:sz w:val="20"/>
          <w:szCs w:val="20"/>
          <w:u w:val="single"/>
        </w:rPr>
        <w:t>DDV ni upravičen strošek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virov financiranja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19"/>
        <w:gridCol w:w="1773"/>
        <w:gridCol w:w="1772"/>
      </w:tblGrid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r financiranja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dstotek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Lastna sredstva 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1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bčina Borovnica (pričakovana sredstva, največ 100% upravičenih stroškov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4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a javna sredstva (evropsko ali slovensko nacionalno financiranje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o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7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8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9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6" w:name="Besedilo2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6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47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em v celoti prebral </w:t>
      </w:r>
      <w:r>
        <w:rPr>
          <w:rFonts w:cs="Arial" w:ascii="Trebuchet MS" w:hAnsi="Trebuchet MS"/>
          <w:sz w:val="20"/>
          <w:szCs w:val="20"/>
        </w:rPr>
        <w:t>Pravilnik o spodbujanju obrti, podjetništva in sobodajalstva v občini Borovnica (Ur. list RS št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št. 59/2018; Pravilnik o dopolnitvi Pravilnika o podporah za razvoj obrti, podjetništva In sobodajalstva v Občini Borovnica (Ur. l. RS, 115/2023 (15.11.2023) in  </w:t>
      </w:r>
      <w:bookmarkStart w:id="47" w:name="_Hlk203053841"/>
      <w:r>
        <w:rPr>
          <w:rFonts w:cs="Arial" w:ascii="Trebuchet MS" w:hAnsi="Trebuchet MS"/>
          <w:sz w:val="20"/>
          <w:szCs w:val="20"/>
        </w:rPr>
        <w:t>Spremembe in dopolnitve Pravilnika o podporah za razvoj obrti, podjetništva in sobodajalstva v Občini Borovnica (Ur. l.RS št</w:t>
      </w:r>
      <w:r>
        <w:rPr/>
        <w:t xml:space="preserve"> </w:t>
      </w:r>
      <w:r>
        <w:rPr>
          <w:rFonts w:cs="Arial" w:ascii="Trebuchet MS" w:hAnsi="Trebuchet MS"/>
          <w:sz w:val="20"/>
          <w:szCs w:val="20"/>
        </w:rPr>
        <w:t>67/2024</w:t>
      </w:r>
      <w:bookmarkEnd w:id="47"/>
      <w:r>
        <w:rPr>
          <w:rFonts w:cs="Arial" w:ascii="Trebuchet MS" w:hAnsi="Trebuchet MS"/>
          <w:sz w:val="20"/>
          <w:szCs w:val="20"/>
        </w:rPr>
        <w:t xml:space="preserve">;v nadaljevanju Pravilnik) ) ter Mnenja Ministrstva za finance o skladnosti sheme de minimis pomoči št. 441-140/2024, z dne 31.7 2024 </w:t>
      </w:r>
      <w:r>
        <w:rPr>
          <w:rFonts w:cs="Arial" w:ascii="Trebuchet MS" w:hAnsi="Trebuchet MS"/>
          <w:bCs/>
          <w:sz w:val="20"/>
          <w:szCs w:val="20"/>
        </w:rPr>
        <w:t>in celotno razpisno dokumentacijo javnega razpisa ter sprejemam pogoje javnega razpisa v celo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mo pravočasno in v celoti izpolnili pogodbene obveznosti do Občine Borovnica iz vseh predhodnih javnih razpisov (če ste na njih sodelovali) i</w:t>
      </w:r>
      <w:r>
        <w:rPr>
          <w:rFonts w:cs="Arial" w:ascii="Trebuchet MS" w:hAnsi="Trebuchet MS"/>
          <w:sz w:val="20"/>
          <w:szCs w:val="20"/>
        </w:rPr>
        <w:t xml:space="preserve">n tudi druge obveznosti do Občine Borovnica </w:t>
      </w:r>
      <w:r>
        <w:rPr>
          <w:rFonts w:cs="Arial" w:ascii="Trebuchet MS" w:hAnsi="Trebuchet MS"/>
          <w:bCs/>
          <w:sz w:val="20"/>
          <w:szCs w:val="20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o sedež podjetja ali registrirana poslovna enota in poslovni prostori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dejavnost opravljamo na območju občine Borovn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Arial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za isti namen in upravičene stroške, kot jih uveljavlja po tem razpisu, prijavitelj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4809_956330936"/>
      <w:bookmarkStart w:id="49" w:name="__Fieldmark__69_1950492381"/>
      <w:bookmarkStart w:id="50" w:name="__Fieldmark__69_1950492381"/>
      <w:bookmarkEnd w:id="50"/>
      <w:r>
        <w:rPr/>
      </w:r>
      <w:r>
        <w:rPr/>
        <w:fldChar w:fldCharType="end"/>
      </w:r>
      <w:bookmarkEnd w:id="48"/>
      <w:r>
        <w:rPr>
          <w:rFonts w:cs="Arial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814_956330936"/>
      <w:bookmarkStart w:id="52" w:name="__Fieldmark__70_1950492381"/>
      <w:bookmarkStart w:id="53" w:name="__Fieldmark__70_1950492381"/>
      <w:bookmarkEnd w:id="53"/>
      <w:r>
        <w:rPr/>
      </w:r>
      <w:r>
        <w:rPr/>
        <w:fldChar w:fldCharType="end"/>
      </w:r>
      <w:bookmarkEnd w:id="51"/>
      <w:r>
        <w:rPr>
          <w:rFonts w:cs="Arial" w:ascii="Trebuchet MS" w:hAnsi="Trebuchet MS"/>
          <w:b/>
          <w:bCs/>
          <w:sz w:val="20"/>
          <w:szCs w:val="20"/>
        </w:rPr>
        <w:t xml:space="preserve"> JE</w:t>
      </w:r>
      <w:r>
        <w:rPr>
          <w:rFonts w:cs="Arial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62" w:type="dxa"/>
        <w:jc w:val="left"/>
        <w:tblInd w:w="35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8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5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6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7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79_1950492381"/>
      <w:bookmarkStart w:id="55" w:name="__Fieldmark__79_1950492381"/>
      <w:bookmarkEnd w:id="55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NE  </w:t>
      </w:r>
      <w:r>
        <w:rPr>
          <w:rFonts w:cs="Arial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80_1950492381"/>
      <w:bookmarkStart w:id="57" w:name="__Fieldmark__80_1950492381"/>
      <w:bookmarkEnd w:id="57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>DA</w:t>
      </w:r>
      <w:r>
        <w:rPr>
          <w:rFonts w:cs="Arial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81_1950492381"/>
      <w:bookmarkStart w:id="59" w:name="__Fieldmark__81_1950492381"/>
      <w:bookmarkEnd w:id="59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82_1950492381"/>
      <w:bookmarkStart w:id="61" w:name="__Fieldmark__82_1950492381"/>
      <w:bookmarkEnd w:id="61"/>
      <w:r>
        <w:rPr/>
      </w:r>
      <w:r>
        <w:rPr/>
        <w:fldChar w:fldCharType="end"/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Arial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Cs/>
          <w:sz w:val="20"/>
          <w:szCs w:val="20"/>
        </w:rPr>
        <w:t xml:space="preserve">Če ste obkrožili </w:t>
      </w:r>
      <w:r>
        <w:rPr>
          <w:rFonts w:cs="Arial" w:ascii="Trebuchet MS" w:hAnsi="Trebuchet MS"/>
          <w:b/>
          <w:bCs/>
          <w:sz w:val="20"/>
          <w:szCs w:val="20"/>
        </w:rPr>
        <w:t>JE</w:t>
      </w:r>
      <w:r>
        <w:rPr>
          <w:rFonts w:cs="Arial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10"/>
          <w:szCs w:val="10"/>
        </w:rPr>
      </w:pPr>
      <w:r>
        <w:rPr>
          <w:rFonts w:cs="Arial" w:ascii="Trebuchet MS" w:hAnsi="Trebuchet MS"/>
          <w:bCs/>
          <w:sz w:val="10"/>
          <w:szCs w:val="1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7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8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__Fieldmark__501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Obvezne priloge pridobi vlagatelj ob oddaji vlog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Kopija računov</w:t>
      </w:r>
      <w:r>
        <w:rPr>
          <w:rFonts w:cs="Arial" w:ascii="Trebuchet MS" w:hAnsi="Trebuchet MS"/>
          <w:sz w:val="20"/>
          <w:szCs w:val="20"/>
        </w:rPr>
        <w:t xml:space="preserve">, </w:t>
      </w:r>
      <w:r>
        <w:rPr>
          <w:rFonts w:cs="Arial" w:ascii="Trebuchet MS" w:hAnsi="Trebuchet MS"/>
          <w:b/>
          <w:sz w:val="20"/>
          <w:szCs w:val="20"/>
        </w:rPr>
        <w:t>pogodb</w:t>
      </w:r>
      <w:r>
        <w:rPr>
          <w:rFonts w:cs="Arial" w:ascii="Trebuchet MS" w:hAnsi="Trebuchet MS"/>
          <w:sz w:val="20"/>
          <w:szCs w:val="20"/>
        </w:rPr>
        <w:t xml:space="preserve"> za vse navedene upravičene stroške. Računi morajo biti izdani na vlagatelja in skladno z 6. členom Odloka zavedeni v poslovnih knjiga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Potrdila o plačilu:</w:t>
      </w:r>
      <w:r>
        <w:rPr>
          <w:rFonts w:cs="Arial" w:ascii="Trebuchet MS" w:hAnsi="Trebuchet MS"/>
          <w:sz w:val="20"/>
          <w:szCs w:val="20"/>
        </w:rPr>
        <w:t xml:space="preserve"> Za plačila preko TRR se predloži potrdilo o plačilu banke vlagatelja. V kolikor je bila narejena kompenzacija priložite ustrezne računovodske listine. V kolikor uveljavljate stroške osebja morate predložiti plačne liste najmanj v višini zneska, ki ga uveljavljate. Za gotovinska plačila mora biti iz računa razvidno, da je način plačila gotovinsk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Dokazilo o izvedeni aktivnosti:</w:t>
      </w:r>
      <w:r>
        <w:rPr>
          <w:rFonts w:cs="Arial" w:ascii="Trebuchet MS" w:hAnsi="Trebuchet MS"/>
          <w:sz w:val="20"/>
          <w:szCs w:val="20"/>
        </w:rPr>
        <w:t xml:space="preserve"> potrdilo o oddani prijavi, sklep o dodelitvi podpore na razpisu, pogodba o dodelitvi sredstev. </w:t>
      </w:r>
      <w:bookmarkStart w:id="62" w:name="_Hlk203549628"/>
      <w:r>
        <w:rPr>
          <w:rFonts w:cs="Arial" w:ascii="Trebuchet MS" w:hAnsi="Trebuchet MS"/>
          <w:sz w:val="20"/>
          <w:szCs w:val="20"/>
        </w:rPr>
        <w:t xml:space="preserve">Če uveljavljate stroške osebja morajo </w:t>
      </w:r>
      <w:bookmarkEnd w:id="62"/>
      <w:r>
        <w:rPr>
          <w:rFonts w:cs="Arial" w:ascii="Trebuchet MS" w:hAnsi="Trebuchet MS"/>
          <w:sz w:val="20"/>
          <w:szCs w:val="20"/>
        </w:rPr>
        <w:t>biti te osebe zaposlene v podjetju, kar dokažete Potrdilom o prijavi podatkov o pokojninskem in invalidskem ter zdravstvenem zavarovanju, zavarovanju za starševsko varstvo in zavarovanju za primer brezposelnosti (potrjen obrazec M1 Zavoda za zdravstveno zavarovanje Slovenije.)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bookmarkStart w:id="63" w:name="Besedilo27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  <w:bookmarkEnd w:id="63"/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5080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5089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8" r="-12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eastAsia="Calibri" w:cs="Arial" w:ascii="Calibri" w:hAnsi="Calibri"/>
              <w:sz w:val="20"/>
              <w:szCs w:val="20"/>
              <w:lang w:val="en-US" w:eastAsia="en-US"/>
            </w:rPr>
            <w:t xml:space="preserve">JAVNI RAZPIS ZA DODELJEVANJE FINANČNIH POMOČI ZA POSPEŠEVANJE RAZVOJA OBRTI,  PODJETNIŠTVA IN MALEGA GOSPODARSKTVA V OBČINI BOROVNICA V LETU 2025 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Privzetapisavaodstavka">
    <w:name w:val="Privzeta pisava odstavka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6:37:00Z</dcterms:created>
  <dc:creator>Andrej Klemenc</dc:creator>
  <dc:description/>
  <cp:keywords/>
  <dc:language>en-US</dc:language>
  <cp:lastModifiedBy>Andrej Klemenc</cp:lastModifiedBy>
  <cp:lastPrinted>2025-07-17T08:21:00Z</cp:lastPrinted>
  <dcterms:modified xsi:type="dcterms:W3CDTF">2025-07-17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